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c7"/>
        <w:spacing w:before="0" w:after="0"/>
        <w:jc w:val="center"/>
        <w:rPr/>
      </w:pPr>
      <w:r>
        <w:rPr>
          <w:rStyle w:val="C8c4c11"/>
          <w:b/>
          <w:bCs/>
          <w:color w:val="000000"/>
          <w:sz w:val="28"/>
          <w:szCs w:val="28"/>
        </w:rPr>
        <w:t>Спортивный кроссворд</w:t>
      </w:r>
    </w:p>
    <w:p>
      <w:pPr>
        <w:pStyle w:val="C14c7"/>
        <w:spacing w:before="0" w:after="0"/>
        <w:jc w:val="center"/>
        <w:rPr>
          <w:rStyle w:val="C8c4c11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5713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1"/>
        <w:gridCol w:w="406"/>
        <w:gridCol w:w="10"/>
        <w:gridCol w:w="351"/>
        <w:gridCol w:w="416"/>
        <w:gridCol w:w="351"/>
        <w:gridCol w:w="351"/>
        <w:gridCol w:w="351"/>
        <w:gridCol w:w="416"/>
        <w:gridCol w:w="351"/>
        <w:gridCol w:w="416"/>
        <w:gridCol w:w="351"/>
        <w:gridCol w:w="416"/>
        <w:gridCol w:w="351"/>
        <w:gridCol w:w="409"/>
      </w:tblGrid>
      <w:tr>
        <w:trPr>
          <w:trHeight w:val="298" w:hRule="atLeast"/>
        </w:trPr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53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09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53" w:type="dxa"/>
            <w:gridSpan w:val="3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1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11c0"/>
          <w:b/>
          <w:bCs/>
          <w:color w:val="000000"/>
          <w:sz w:val="26"/>
          <w:szCs w:val="26"/>
        </w:rPr>
        <w:t>По горизонтали</w:t>
      </w:r>
      <w:r>
        <w:rPr>
          <w:rStyle w:val="C4c0"/>
          <w:b/>
          <w:bCs/>
          <w:color w:val="000000"/>
          <w:sz w:val="26"/>
          <w:szCs w:val="26"/>
        </w:rPr>
        <w:t>: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. Хочешь быть здоровым, сильным, молодым, красивым, стильным, с атлетической фигурой? Занимайся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4. Хочешь ты побить рекорд? Так тебе поможет.</w:t>
      </w:r>
    </w:p>
    <w:p>
      <w:pPr>
        <w:pStyle w:val="C6"/>
        <w:spacing w:before="0" w:after="0"/>
        <w:rPr/>
      </w:pPr>
      <w:r>
        <w:rPr>
          <w:rStyle w:val="C4c0"/>
          <w:color w:val="000000"/>
          <w:sz w:val="26"/>
          <w:szCs w:val="26"/>
        </w:rPr>
        <w:t>5. Вот серебряный лужок, не видать барашка, Не мычит на нём бычок, не цветёт ромашка. Наш лужок зимой хорош, а весною не пройдёшь!</w:t>
      </w:r>
    </w:p>
    <w:p>
      <w:pPr>
        <w:pStyle w:val="C6"/>
        <w:spacing w:before="0" w:after="0"/>
        <w:rPr>
          <w:rStyle w:val="C4c0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 xml:space="preserve">9. Загадка эта нелегка: пишусь всегда через два К. И мяч, и шайбу клюшкой бей, а называюсь 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1. Всё лето стояли, зимы ожидали. Дождались поры – помчались с горы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3. Крепко натянута сетка, рядом стоит вратарь. Что же это за место, куда направлен удар?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5. За полем, он следит всегда, была, чтоб честная игра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11c0"/>
          <w:b/>
          <w:bCs/>
          <w:color w:val="000000"/>
          <w:sz w:val="26"/>
          <w:szCs w:val="26"/>
        </w:rPr>
        <w:t>По вертикали</w:t>
      </w:r>
      <w:r>
        <w:rPr>
          <w:rStyle w:val="C4c0"/>
          <w:color w:val="000000"/>
          <w:sz w:val="26"/>
          <w:szCs w:val="26"/>
        </w:rPr>
        <w:t>: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. Что же это за игра? Побежала детвора, Мяч гоняют, кто быстрей, забивают, кто ловчей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2. Просыпаюсь утром рано вместе с солнышком румяным, Заправляю сам кроватку, быстро делаю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3. Две новые кленовые подошвы двухметровые. На них поставил две ноги и по большим снегам беги!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4. Когда весна берёт своё, и ручейки бегут звеня, Я прыгаю через неё, а она через меня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6. Чтоб большим спортсменом стать, нужно очень много знать И поможет здесь сноровка и, конечно,…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7. Этот конь не ест овса, вместо ног – 2 колеса. Сядь верхом и мчись на нём, только крепче правь рулём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8. Мчусь, как пуля, я вперёд, лишь поскрипывает лёд, Да мелькают огоньки! Кто несёт меня?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0. Не по правилам играет даже пусть 1 игрок, Чтоб его судья поправил, нужно посвистеть в..</w:t>
      </w:r>
    </w:p>
    <w:p>
      <w:pPr>
        <w:pStyle w:val="C6"/>
        <w:spacing w:before="0" w:after="0"/>
        <w:rPr/>
      </w:pPr>
      <w:r>
        <w:rPr>
          <w:rStyle w:val="C4c0"/>
          <w:color w:val="000000"/>
          <w:sz w:val="26"/>
          <w:szCs w:val="26"/>
        </w:rPr>
        <w:t xml:space="preserve">12. Если выиграл ты матч и забросил в сетку мяч, Если выше всех прыжок, что получишь ты, дружок? 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4. Кинешь в речку – не тонет, бьёшь о стенку – не стонет, Будешь оземь кидать, станет кверху летать.</w:t>
      </w:r>
    </w:p>
    <w:p>
      <w:pPr>
        <w:pStyle w:val="C14c7"/>
        <w:spacing w:before="0" w:after="0"/>
        <w:jc w:val="center"/>
        <w:rPr>
          <w:rStyle w:val="C8c4c11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Style w:val="C8c4c11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c4c11">
    <w:name w:val="c8 c4 c11"/>
    <w:basedOn w:val="Style14"/>
    <w:qFormat/>
    <w:rPr/>
  </w:style>
  <w:style w:type="character" w:styleId="C4c0">
    <w:name w:val="c4 c0"/>
    <w:basedOn w:val="Style14"/>
    <w:qFormat/>
    <w:rPr/>
  </w:style>
  <w:style w:type="character" w:styleId="C4c11c0">
    <w:name w:val="c4 c11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c7">
    <w:name w:val="c14 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49:00Z</dcterms:created>
  <dc:creator>МКОУ Шварцевская СОШ</dc:creator>
  <dc:description/>
  <dc:language>en-US</dc:language>
  <cp:lastModifiedBy>МКОУ Шварцевская СОШ</cp:lastModifiedBy>
  <dcterms:modified xsi:type="dcterms:W3CDTF">2016-11-30T02:50:00Z</dcterms:modified>
  <cp:revision>1</cp:revision>
  <dc:subject/>
  <dc:title/>
</cp:coreProperties>
</file>