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учителя:</w:t>
      </w:r>
      <w:r>
        <w:rPr>
          <w:rFonts w:cs="Times New Roman" w:ascii="Times New Roman" w:hAnsi="Times New Roman"/>
          <w:sz w:val="24"/>
          <w:szCs w:val="24"/>
        </w:rPr>
        <w:t xml:space="preserve">  Витушинская Надежда Брониславовна</w:t>
      </w:r>
    </w:p>
    <w:p>
      <w:pPr>
        <w:pStyle w:val="ListParagraph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 класс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Начальная школа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ListParagraph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</w:t>
      </w:r>
    </w:p>
    <w:p>
      <w:pPr>
        <w:pStyle w:val="ListParagraph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Русская народная сказка “Дочь-семилетка”.</w:t>
      </w:r>
    </w:p>
    <w:p>
      <w:pPr>
        <w:pStyle w:val="ListParagraph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НЗ. 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 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ормирование читательской компетентности учащихся, </w:t>
      </w:r>
      <w:r>
        <w:rPr>
          <w:rFonts w:cs="Times New Roman" w:ascii="Times New Roman" w:hAnsi="Times New Roman"/>
          <w:sz w:val="24"/>
          <w:szCs w:val="24"/>
        </w:rPr>
        <w:t>вникнуть в особенности художественного мира бытовой сказки, научиться видеть ее скрытый смыс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уро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    вызвать интерес к бытовым сказкам, устному народному творчеству. Научить детей видеть скрытый подтекст народной сказки, её мудр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ие:  развивать навыки анализа художественного текста, образное мышление. Развивать речь учащихся, навыки выразительного чтения. Включать творческое воображение. 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ие: чувствовать  гордость за свою народную культуру, бережно относиться к живому родному язы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УД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- формировать мотивационную основу учебной деятельность, учебно-познавательный интерес к новому учебному материалу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- развивать способность к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самооценке</w:t>
      </w:r>
      <w:r>
        <w:rPr>
          <w:rStyle w:val="Appleconvertedspace"/>
          <w:b/>
        </w:rPr>
        <w:t> </w:t>
      </w:r>
      <w:r>
        <w:rPr/>
        <w:t>на основе критерия успешности учебной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  <w:t>Познавательные УУД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- находить необходимую информацию для выполнения учебных задан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- строить речевое высказывание в устной форме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- учить основам смысловог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чтения</w:t>
      </w:r>
      <w:r>
        <w:rPr/>
        <w:t>, выделять существенную информац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  <w:iCs/>
        </w:rPr>
        <w:t>Коммуникативные УУД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- слушать и вступать в диалог, формировать собственное мнение и позицию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- участвовать в коллективном обсуждени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- строить продуктивное взаимодействие и сотрудничество с одноклассниками и уч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учебную деятельность на уроке, в соответствии с поставленной задачей и условиями её реализаци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литературного чтения, рабочая тетрадь, ТСО, карточки, лист самооцен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: </w:t>
      </w:r>
      <w:r>
        <w:rPr>
          <w:rFonts w:cs="Times New Roman" w:ascii="Times New Roman" w:hAnsi="Times New Roman"/>
          <w:sz w:val="24"/>
          <w:szCs w:val="24"/>
        </w:rPr>
        <w:t>словесные, наглядные, практическ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: </w:t>
      </w:r>
      <w:r>
        <w:rPr>
          <w:rFonts w:cs="Times New Roman" w:ascii="Times New Roman" w:hAnsi="Times New Roman"/>
          <w:sz w:val="24"/>
          <w:szCs w:val="24"/>
        </w:rPr>
        <w:t>фронтальные, индивидуальные, работа в па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7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1964"/>
        <w:gridCol w:w="1438"/>
        <w:gridCol w:w="3828"/>
        <w:gridCol w:w="1842"/>
        <w:gridCol w:w="1985"/>
        <w:gridCol w:w="1701"/>
      </w:tblGrid>
      <w:tr>
        <w:trPr>
          <w:trHeight w:val="16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зва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тапа уро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ль этапа в рамках достижения планируемых результатов ур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Формы организации деятельности учащихс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ействия учителя по организации деятельности учащих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йствия учащихся (предметные, познавательные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зультат взаимодействия учителя и учащихся по достижению планируемых результатов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иагности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стижения планируемых результатов урока</w:t>
            </w:r>
          </w:p>
        </w:tc>
      </w:tr>
      <w:tr>
        <w:trPr>
          <w:trHeight w:val="1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 к учебной деятельности (мотивация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ть учащихся к учебной деятель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ебята, каким вы хотите видеть наш урок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? (Интересным, игривым, сказочным, весёлым, удивительны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усть этот урок принесёт нам радость общен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уют учителя, настраиваются  на предстоящую работу на уро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пределен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учебного сотрудничества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обучающихся в деятельность.  </w:t>
            </w:r>
          </w:p>
        </w:tc>
      </w:tr>
      <w:tr>
        <w:trPr>
          <w:trHeight w:val="4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ктуализация знани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с целью подготовки к получению новы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изученных способов действий, достаточных для построения нового зн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смотрите на экран. Давайте вспомним, как мы называем одним словом устное народное творчество?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фольклор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зовите жанры фольклор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мире много сказок грустных и смеш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рожить на свете нам нельзя без н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сть герои сказ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рят нам теп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сть добро на ве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ждает з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ак вы думаете, о каком жанре фольклора  пойдёт речь на уроке? 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О сказке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Что мы называем сказкой?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Сказка – художественное произведение, в котором есть вымысел, элементы чудесного, фантастического. Сказка обязательно чему-то учи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акова главная тема сказок? 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орьба добра со зло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кие бывают сказки?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авторские, народные), (волшебные, бытовые, о животны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вы знаете о волшебных сказках? Сказках о животных? О бытовых сказка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е мнение, опираясь на полученные зн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объектов с целью выделения признаков, установление причинно-следственных связ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азных мнений и стремление в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активность в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Сообщение темы и постановка цели урока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  План урок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улировать цели деятельности; согласовать тему урока; выбор способов и средств их реализац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бята, посмотрите на экран и расшифруйте название  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пробуйте сформулировать тему нашего урок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русская народная сказка «Дочь-семилетка»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формулируйте цель урок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ознакомиться с русской народной сказкой «Дочь-семилетка»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годня мы будем работать по такому пла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ервичное слуш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амостоя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нализ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бота в тетрад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готовым план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водить сравнение по заданным критериям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формлять мысли в уст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ормулировать цель и учебную задачу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темы и учеб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Работа над новой темой урока. Первичное усвоение новых знаний (первичное чтение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оммуникативного взаимодействия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годня на уроке мы будем читать не совсем обычную сказку, а сказку с загадками и я предлагаю вам в течение урока ответить на вопрос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  Зачем в сказках нужны загадки?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(Отгадывание загадки помогает понять героев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тайте название. Можно по нему определить, кто будет героем   сказ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 тексте встретятся слова, которые нам не понятны. Давайте прочитаем и определим, что они обознач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А сейчас я буду вам читать рочитать произведение и сделаем небольшие предположения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чтение учителем по блокам с вопрос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де происходит действие сказки: в реальном мире или в фантастическ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 какому типу мы отнесем данную сказку и почему?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 сказке нет чудес, нет говорящих животных, в ней действуют реальные персонажи - значит, это бытовая сказка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кие необычные поступки совершают герои?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чь на зайце верхом ехал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чем же основан вымысел в данной сказке?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мысел в бытовой сказке заключается в том, что персонажи попадают в невероятные ситуации и совершают необычные, смешные поступки, их отрицательные качества сильно преувеличиваютс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учителя. Читают текст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декватное использование речевых средств для решения коммуникативных задач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своих мыслей с достаточной полнотой и точностью;  аргументирование своего мнения и позиции в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ятие и сохранение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границ собственного знания и не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информацией в вид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намическая пауз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вида деятельности, снятие физического и эмоционального напря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ейчас мы поиграем в игру «Герои сказки». Если этот герой есть в сказке – хлопаем. Если нет – приседаем.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рь, жеребен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, гус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пелка, кобы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, осе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рин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дочь-пятиле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два брат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рол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зая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движения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культуры предметно- преобразующей деятель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.</w:t>
            </w:r>
          </w:p>
        </w:tc>
      </w:tr>
      <w:tr>
        <w:trPr>
          <w:trHeight w:val="1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Работа над новой темой урока. Повторное  чтение. Анализ произвед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оммуникативного взаимодействия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райтесь увидеть  в тексте авторские вопросы. Это вопросы, ответы на которые содержатся в тексте, но в неявной, скрыт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чему богатый решил, что его телега ночью жеребёнка родила?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жеребёнок оказался под телег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гадались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чему начался спор?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огатый хотел обхитрить бедняка, а бедный доказать свою правот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ля чего братья обратились  к начальнику?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(Богатый хотел, заплатив выиграть спор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то можно объяснить то, что богатый был каким?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(Богатый хитрый и жад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ля чего царь загадывал загадки?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(Проверить насколько умны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вильно ли отгадала кума четыре загадки царя?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т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чему?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на была глупой,  злой, хитр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к побеждают бедный брат своих противников?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могла дочь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сть ли у него волшебные помощники?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т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кой была девочка?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мной, доброй, честн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необычного в этой сказке?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 сказке есть загадки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читайте загадки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веты учащихс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Для чего в сказке нужны загадки?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Отгадывание загадки помогает понять герое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то из этого следует?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до надеяться на собственные силы и ум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кой человеческий недостаток высмеивается в сказке?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Жад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луп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ленное «вдумчивое» повторное самостоятельное чтение. Ответы на вопросы учителя. Работа с текст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и выделени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как составление целого из частей; выдвижение гипотез и их обоснование; самостоятельное создание способа решения проблемы поисков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декватное использование речевых средств для решения коммуникативных задач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своих мыслей с достаточной полнотой и точностью;  аргументирование своего мнения и позиции в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ятие и сохранение учебной задач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границ собственного знания 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информацией в виде текс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о прочитанном.</w:t>
            </w:r>
          </w:p>
        </w:tc>
      </w:tr>
      <w:tr>
        <w:trPr>
          <w:trHeight w:val="1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ичное закрепление с проговариванием во внешней реч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фиксировать усвоение нового знания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ебята, сейчас предлагаю вам поработать в паре и составить план сказки. Возьмите карточки, на них написаны названия частей. Расположите части в правильном поряд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135</wp:posOffset>
                  </wp:positionH>
                  <wp:positionV relativeFrom="margin">
                    <wp:posOffset>751205</wp:posOffset>
                  </wp:positionV>
                  <wp:extent cx="2401570" cy="552450"/>
                  <wp:effectExtent l="0" t="0" r="0" b="0"/>
                  <wp:wrapNone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ери пословицы, которые подходят к произведению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вши слово, держись, а  не давши – креп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На каждую загадку есть хитрая отгадка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говор дороже дене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ют свою работу (+/?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мысли в устной форме; производить убедительные доказательства в диалоге, проявлять активность во взаимодейст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ние усваиваемого содержа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,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 работать с информацией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цировать, отбира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с самопроверкой по эталону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степень усвоения темы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йчас мы посмотрим, как вы усвоили тему. Откройте тетради на с.17 №4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яют себя по экра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ют свою работу (+/?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ние усваиваемого содержания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, коррекция, оц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работать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работать с информацией в виде табл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проверка по эталону –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я учебной деятельн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учащимися своей учебной деятельности, самооценка   результатов своей учебной деятель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 С какой сказкой познакомились? (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20"/>
                <w:szCs w:val="20"/>
                <w:lang w:eastAsia="ru-RU"/>
              </w:rPr>
              <w:t>Мы познакомились с бытовой русской народной сказкой «Дочь-семилетка»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 Чем необычна эта сказка?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20"/>
                <w:szCs w:val="20"/>
                <w:lang w:eastAsia="ru-RU"/>
              </w:rPr>
              <w:t> (В этой сказке есть загадк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  Зачем в сказках нужны загадки? 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тгадывание загадки помогает понять героев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 Какова особенность бытовой сказки?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(В бытовы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казках герои  настоящие люди – терпящие нужду бедняки, богатые купцы. Сказка, её сюжет, поступки главных героев убеждают нас читателей надеяться на собственные силы и ум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- Какова главная мысль этой сказки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Эта сказка поучительная Правду как не прячь - наружу выйдет. Начало сказки соответствует несправедливому положению дел, а конец  разрушает эту несправедливость. Так выражается твердая уверенность народа в торжестве прав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ва была цель вашей работы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игли цели?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авайте оценим свою деятельность на уроке. Посмотрите в свой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исток само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Если у вас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4-5 плюсов, то рисуем веселый смайлик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3 плюса, то неулыбающийся смайлик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2-1 плюс, то грустный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осталось непонятным? Над чем вам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машнее зада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групп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Выразительное чтение сказки «Дочь-семилетка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.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24-2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прос 6 с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годня на уроке все старались и многому  научились. Благодарю за работу на уро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ют собственную   деятельность на уроке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д.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флексия способов и условий действия; контроль и 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ценка; адекватное понимания причин успеха или неуспеха в учебной деятельности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жение своих мыслей полно и точно; формулирование и аргументация своего мнения, учёт разных м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, выполнять самооценк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42:00Z</dcterms:created>
  <dc:creator>Учитель</dc:creator>
  <dc:description/>
  <cp:keywords/>
  <dc:language>en-US</dc:language>
  <cp:lastModifiedBy>Витушинская Надежда Брониславовна</cp:lastModifiedBy>
  <dcterms:modified xsi:type="dcterms:W3CDTF">2019-10-07T01:28:00Z</dcterms:modified>
  <cp:revision>4</cp:revision>
  <dc:subject/>
  <dc:title/>
</cp:coreProperties>
</file>