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ое собра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ак воспитать ребёнка трудолюбивым»</w:t>
      </w:r>
    </w:p>
    <w:p>
      <w:pPr>
        <w:pStyle w:val="Normal"/>
        <w:tabs>
          <w:tab w:val="clear" w:pos="708"/>
          <w:tab w:val="left" w:pos="271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формировать у родителей отчетливые представления о роли, возможностях, путях и способах трудового воспитания детей младшего школьного возраста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родители учащихся 3-го класса и классный руковод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доске помещается плакат со словами К.Д. Ушинского: </w:t>
      </w:r>
      <w:r>
        <w:rPr>
          <w:rFonts w:cs="Times New Roman" w:ascii="Times New Roman" w:hAnsi="Times New Roman"/>
          <w:i/>
          <w:sz w:val="24"/>
          <w:szCs w:val="24"/>
        </w:rPr>
        <w:t>«Самое воспитание, если оно желает счастья человеку, должно воспитывать его не для счастья, а приготовлять к труду жизни. Воспитание должно развивать в человеке привычку и любовь к труду; оно должно дать ему возможность отыскать для себя труд в жиз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центре классной доски изображается дерево (без лиcтьев и пло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столе у учителя наход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готовленные в форме листьев дерева таблички со следующими надпис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ел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дач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руд не понарошк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машние поруч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лезные сове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стки из бумаги в форме яблок, к которым приклеены картинки и фотографии из газет и журналов с изображением детей, участвующих в различных видах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подгот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Классный руководитель проводит индивидуальные беседы с детьми, используя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омогаешь ли ты до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Есть ли у тебя постоянные поручения по дому? Как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Охотно ли ты их выполняеш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оощряют ли тебя за это родите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Наказывают ли тебя за невыполнение поручения? К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 предыдущем собрании проходило анкетирование род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кета для род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огает ли вам ребенок по дом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сть ли у вашего ребенка постоянные поручения по дому? Если они существуют, то как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хотно ли ваш(а) сын (дочь) их выполня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ходится ли вам повторять просьб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ощряете ли вы ребенка за выполнение домашних обязанностей (поручений)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казываете ли вы ребенка за невыполнение поручения? Если да, то каким образ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Классный руководитель изучает научно-методическую литературу по проблеме трудового воспитания младших школьников в семье, вырабатывает свои представления о форме, ходе и решении родительского собрания, о способах активизации участия родителей в обсуждении рассматриваемой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На заседании родительского комитета обсуждаются возможные варианты проведения собрания и перечень советов родителям о трудовом воспитании дете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классного руководителя о теме родительского собрания, об актуальности проблемы трудового воспитания младших школьников в семье, о написанных на плакате словах К.Д. Ушинского как эпиграфе к коллективному обсуждению данной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ределение цели и задач трудового воспитания в семь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На доске изображено дерево. Вы видите, что в данный момент оно не имеет ни листьев, ни плодов. Но они могут появиться на дереве, если наше коллективное обсуждение окажется продуктивным. На моем столе лежат таблички, изготовленные в форме листьев. Надписи на табличках означают названия этапов нашей совместной работы на собрании. Постепенно эти листья-таблички я буду прикреплять к изображению дерева, и мы с вами постараемся вместе выполнить предусмотренные для каждого этапа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 листочками на нашем дереве станут листья-таблички «Цель» и «Задачи». Это означает, что мы начнем коллективное обсуждение с осмысления целевых ориентиров трудового воспитания ребенка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заметить, что в педагогических публикациях часто подчеркивается: если детей правильно воспитывать, то даже самый непривлекательный и тяжелый труд может оказаться интересным и приятным делом для ребенка. Но как это сделать? К сожалению, на этот вопрос редко дается обстоятельный ответ. Особенно нелегко ответить на него сейчас, когда в нашей стране произошли радикальные из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вряд ли и в нынешней ситуации кто-то станет отрицать необходимость воспитания у детей трудолюбия, умения и желания трудиться. Думаю, что каждому родителю хочется, чтобы процесс трудового воспитания ребенка был эффективным, успешным. А для этого надо сначала определить цель и задачи трудового воспитания детей в семье, что и является заданием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е нашего соб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крепляет листья-таблички «Цель» и «Задачи» на изображение дерева, а родители после размышлений (в течение 5 — 7 минут) вносят свои предложения о целевых ориентирах трудового воспитания. Мнения родителей записываются на доске напротив прикрепленных табли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 xml:space="preserve">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руд не понарошку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Сегодня редко встретишь пап и мам, которые считают плохо сочетающимися слова «дети» и «труд». А ведь раньше приходилось довольно часто слышать такую родительскую фразу: мы потрудились, пусть теперь хоть дети отдохнут. И все-таки результаты проведенного анкетирования свидетельствуют о том, что при наличии у большинства учащихся разовых поручений по дому немногие дети выполняют их охотно и добросовестно. Меня взволновали серьезные расхождения в ответах детей и родителей. Стало очевидным, что многие учащиеся трудятся дома понарошку. Их не привлекает работа по дому, да и родители как бы не нуждаются в их домашнем труде. А ведь в такой ситуации может сформироваться устойчивое нежелание трудиться. Давайте вместе с вами подумаем и ответим на вопрос: какие трудовые поручения могут и должны быть у ребенка в сем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прикрепляет на доску листья-таблички «Труд не понарошку» и «Домашние поручения», а родители предлагают варианты поручений, которые были наиболее успешно использованы ими в практике воспитания своих детей. Классный руководитель составляет перечень называемых родителями поручений и при необходимости дополняет этот список своими предложениями. Как правило, в перечень включаются следующие пор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азывать помощь родителям в уборке кварти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водить порядок на своем столе и в своей комна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ботиться о младшем брате или сест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рать свои мелкие ве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ыть чайную посу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ить за чистотой обу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носить мус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рмить домашних животных, птиц, аквариумных ры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улять с собакой, кош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купать хлеб, моло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II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лезные совет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Чтобы испечь вкусный пирог, чисто постирать белье или связать красивые и теплые варежки, каждая домашняя хозяйка следует в своем деле проверенным полезным советам. Такие советы очень нужны и для трудового воспитания наших детей, поэтому предлагаю участникам собрания поделиться ими друг с дру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прикрепляет лист-табличку «Полезные советы» на изображение дерева и записывает на доске предлагаемые родителями советы. А затем учитель дополняет составленный перечень советами, подготовленными педагогом до родительского собрания. По мнению классного руководителя, полезными советами могут быть так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Будьте последовательны в свои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Учитывайте индивидуальные и возрастные особенности сво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ежде чем поручить что-либо ребенку, покажите образец правильного выполнения поручения, научите этому своего сына или дочь, несколько раз выполните поручение совместными усил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Не забывайте об игровых моментах в трудовом воспитани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Учите ребенка уважать труд других людей, бережно относиться к результатам их трудовой деятельности. Рассказывайте детям о своей работе и работе своих др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Тактично оценивайте результаты труда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овет педагог дополняет разъяснениями о том, как правильно их выполн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V эта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дивительный плод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редлагаю завершить наше коллективное обсуждение проблем трудового воспитания детей в семье словами К.Д. Ушинского: «Лучшая форма наследства, которую мы оставляем детям и которую не могут заменить ни деньги, ни вещи, ни даже образование, — это трудолюбие». И тогда наше дерево будет плодонос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мещает на изображение дерева листки бумаги в форме яблок с иллюстрациями участия детей в различных видах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комендовать родителям применять в практике воспитания детей в семье индивидуальные трудовые пор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ьзовать в своей работе по воспитанию у детей трудолюбия советы классного руководителя и предложения родителей, высказанные на родительском собр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ить родительскому комитету школы обсудить на своем заседании проблемы трудового воспитания детей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37:00Z</dcterms:created>
  <dc:creator>Елена Юрьевна</dc:creator>
  <dc:description/>
  <cp:keywords/>
  <dc:language>en-US</dc:language>
  <cp:lastModifiedBy>Сокова Елена Юрьевна</cp:lastModifiedBy>
  <dcterms:modified xsi:type="dcterms:W3CDTF">2019-10-29T11:24:00Z</dcterms:modified>
  <cp:revision>9</cp:revision>
  <dc:subject/>
  <dc:title/>
</cp:coreProperties>
</file>