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огласовано на заседании научно-методического совета МОБУ «Волховская средняя общеобразовательная школа № 5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ротокол №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екретарь___________(                               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ирование коммуникативных универсальных учебных действий младших школьников во внеурочной деятельности.</w:t>
      </w:r>
    </w:p>
    <w:p>
      <w:pPr>
        <w:pStyle w:val="Normal"/>
        <w:jc w:val="center"/>
        <w:rPr/>
      </w:pPr>
      <w:r>
        <w:rPr>
          <w:sz w:val="26"/>
          <w:szCs w:val="26"/>
        </w:rPr>
        <w:t>(методический проект учител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both"/>
        <w:rPr/>
      </w:pPr>
      <w:r>
        <w:rPr>
          <w:b/>
          <w:sz w:val="26"/>
          <w:szCs w:val="26"/>
        </w:rPr>
        <w:t>Авторы/исполнители</w:t>
      </w:r>
      <w:r>
        <w:rPr>
          <w:sz w:val="26"/>
          <w:szCs w:val="26"/>
        </w:rPr>
        <w:t>: Тарасова С.С., учитель начальных классов, МОБУ «Волховская средняя общеобразовательная школа № 5».</w:t>
      </w:r>
    </w:p>
    <w:p>
      <w:pPr>
        <w:pStyle w:val="Style16"/>
        <w:jc w:val="both"/>
        <w:rPr/>
      </w:pPr>
      <w:r>
        <w:rPr>
          <w:b/>
          <w:sz w:val="26"/>
          <w:szCs w:val="26"/>
        </w:rPr>
        <w:t>Сроки реализации</w:t>
      </w:r>
      <w:r>
        <w:rPr>
          <w:sz w:val="26"/>
          <w:szCs w:val="26"/>
        </w:rPr>
        <w:t>: 01.01.2018 г. – 01.01.2020 г.</w:t>
      </w:r>
    </w:p>
    <w:p>
      <w:pPr>
        <w:pStyle w:val="Style16"/>
        <w:jc w:val="both"/>
        <w:rPr>
          <w:sz w:val="26"/>
          <w:szCs w:val="26"/>
        </w:rPr>
      </w:pPr>
      <w:r>
        <w:rPr>
          <w:b/>
          <w:sz w:val="26"/>
          <w:szCs w:val="26"/>
        </w:rPr>
        <w:t>Концепция (замысел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Актуальность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емы.</w:t>
      </w:r>
      <w:r>
        <w:rPr>
          <w:sz w:val="26"/>
          <w:szCs w:val="26"/>
        </w:rPr>
        <w:t xml:space="preserve">  В наше время без коммуникативной компетенции  человеку трудно самореализоваться в жизни – добиться успеха в профессиональной сфере, завести друзей,  раскрыть свой творческий потенциал. Обладая данным качеством, учащийся сможет успешно адаптироваться к социальной реальности: коммуникативные действия помогут ему осваивать новый социальный опыт, развиваться и самосовершенствоваться в непрерывно меняющемся обществе. Поэтому перед педагогами школ и ставится такая задача – формирования у учащихся коммуникативных УУД. В решении этой задачи особую роль может сыграть внеурочная деятельность: если предметные результаты достигаются преимущественно в процессе освоения учащимися школьных дисциплин, то в достижении метапредметных, а особенно личностных результатов – ценностей, потребностей, интересов школьников – значение внеурочной деятельности гораздо выше, ведь именно она ставит своей целью, прежде всего, развитие личности обучающихс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Таким образом, </w:t>
      </w:r>
      <w:r>
        <w:rPr>
          <w:b/>
          <w:i/>
          <w:sz w:val="26"/>
          <w:szCs w:val="26"/>
        </w:rPr>
        <w:t>личностная актуальность</w:t>
      </w:r>
      <w:r>
        <w:rPr>
          <w:sz w:val="26"/>
          <w:szCs w:val="26"/>
        </w:rPr>
        <w:t xml:space="preserve"> проекта заключается в том, что в результате его разработки и реализации будет иметь место профессиональное развитие авторов  проекта в области формирования коммуникативных универсальных учебных действий во внеклассной работе. </w:t>
      </w:r>
      <w:r>
        <w:rPr>
          <w:b/>
          <w:i/>
          <w:sz w:val="26"/>
          <w:szCs w:val="26"/>
        </w:rPr>
        <w:t>Социальная значимость</w:t>
      </w:r>
      <w:r>
        <w:rPr>
          <w:sz w:val="26"/>
          <w:szCs w:val="26"/>
        </w:rPr>
        <w:t xml:space="preserve"> заключается в том, что решение данной проблемы  имеет большое значение для повышения качества образования школьников. Кроме того результатами проекта смогут воспользоваться другие педагоги.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ако, несмотря на бесспорность и необходимость формирования коммуникативных учебных действий младших школьников во внеклассной работе, несмотря на имеющиеся наработки по данному вопросу, проблема обучения формированию коммуникативных УУД остаётся достаточно острой. </w:t>
      </w:r>
      <w:r>
        <w:rPr>
          <w:b/>
          <w:sz w:val="26"/>
          <w:szCs w:val="26"/>
        </w:rPr>
        <w:t>Противоречие</w:t>
      </w:r>
      <w:r>
        <w:rPr>
          <w:sz w:val="26"/>
          <w:szCs w:val="26"/>
        </w:rPr>
        <w:t xml:space="preserve"> заключается в</w:t>
      </w:r>
      <w:r>
        <w:rPr>
          <w:sz w:val="26"/>
          <w:szCs w:val="26"/>
          <w:shd w:fill="FFFFFF" w:val="clear"/>
        </w:rPr>
        <w:t xml:space="preserve"> потребности формировать коммуникативные универсальные учебные действия младших школьников во внеурочной  деятельности и недостатком знаний и умений в этой области.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достаточное владение умением формировать коммуникативные универсальные учебные действия  младших школьников во внеурочной деятельности стало </w:t>
      </w:r>
      <w:r>
        <w:rPr>
          <w:b/>
          <w:sz w:val="26"/>
          <w:szCs w:val="26"/>
        </w:rPr>
        <w:t>проблемой</w:t>
      </w:r>
      <w:r>
        <w:rPr>
          <w:sz w:val="26"/>
          <w:szCs w:val="26"/>
        </w:rPr>
        <w:t xml:space="preserve">, которую необходимо решить для дальнейшей успешной работы. 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и реализация  материалов по созданию условий для формирования коммуникативных универсальных учебных действий, а также профессиональное развитие и саморазвитие учителя, позволит снять остроту названной проблемы и планомерно осуществить развитие умений формировать коммуникативные УУД учащихся во внеклассной работе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Идея: </w:t>
      </w:r>
      <w:r>
        <w:rPr>
          <w:sz w:val="26"/>
          <w:szCs w:val="26"/>
        </w:rPr>
        <w:t>существуют условия формирования коммуникативных универсальных учебных действий во внеурочной  деятельности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Целью</w:t>
      </w:r>
      <w:r>
        <w:rPr>
          <w:sz w:val="26"/>
          <w:szCs w:val="26"/>
        </w:rPr>
        <w:t xml:space="preserve"> является выявление  педагогических условий формирования коммуникативных учебных действий младших школьников во внеурочной деятельност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чи и методы их решения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Теоретическая: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Изучение теоретических источников по созданию условий для формирования коммуникативных универсальных учебных действий младших школьников во внеурочной  деятельности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ды:</w:t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1.1.Изучение и анализ 10 теоретических источников по формированию коммуникативных универсальных учебных действий во внеурочной деятельности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1.2.Изучение  опыта педагогов – практиков по данной теме на сайте  « Педсовет.</w:t>
      </w:r>
      <w:r>
        <w:rPr>
          <w:color w:val="000000"/>
          <w:sz w:val="26"/>
          <w:szCs w:val="26"/>
          <w:shd w:fill="FFFFFF" w:val="clear"/>
          <w:lang w:val="en-US"/>
        </w:rPr>
        <w:t>ru</w:t>
      </w:r>
      <w:r>
        <w:rPr>
          <w:color w:val="000000"/>
          <w:sz w:val="26"/>
          <w:szCs w:val="26"/>
          <w:shd w:fill="FFFFFF" w:val="clear"/>
        </w:rPr>
        <w:t>»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1.3.Целевое участие в вебинарах  по теме проекта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Практическая: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</w:t>
      </w:r>
      <w:r>
        <w:rPr>
          <w:sz w:val="26"/>
          <w:szCs w:val="26"/>
        </w:rPr>
        <w:t>азработка и систематизация дидактических материалов по формированию универсальных учебных действий младших школьников во внеурочной  деятельности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ды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1. Проведение и систематизирование    12 занятий кружка  «Азбука общения»  и других мероприятий  по теме проекта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2. Создание  методической копилки наработок   по формированию </w:t>
      </w:r>
      <w:r>
        <w:rPr>
          <w:sz w:val="26"/>
          <w:szCs w:val="26"/>
        </w:rPr>
        <w:t>коммуникативных учебных действий младших школьников во внеурочной деятельности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3.</w:t>
      </w:r>
      <w:r>
        <w:rPr>
          <w:color w:val="000000"/>
          <w:sz w:val="26"/>
          <w:szCs w:val="26"/>
          <w:shd w:fill="FFFFFF" w:val="clear"/>
        </w:rPr>
        <w:t xml:space="preserve"> Создание статьи по теме проекта в методическую базу школы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Творческая:</w:t>
      </w:r>
      <w:r>
        <w:rPr>
          <w:sz w:val="26"/>
          <w:szCs w:val="26"/>
        </w:rPr>
        <w:t xml:space="preserve"> Создание пакета рекомендаций по применению формирования коммуникативных универсальных учебных действий во внеурочной деятельност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етоды:</w:t>
      </w:r>
      <w:r>
        <w:rPr>
          <w:color w:val="000000"/>
          <w:sz w:val="26"/>
          <w:szCs w:val="26"/>
        </w:rPr>
        <w:t xml:space="preserve"> 3.1. Презентация  для учителей школы по теме проек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Размещение презентации и рекомендаций в электронной методической базе школы и на сайте</w:t>
      </w:r>
      <w:r>
        <w:rPr>
          <w:color w:val="000000"/>
          <w:sz w:val="26"/>
          <w:szCs w:val="26"/>
          <w:shd w:fill="FFFFFF" w:val="clear"/>
        </w:rPr>
        <w:t>« Педсовет.</w:t>
      </w:r>
      <w:r>
        <w:rPr>
          <w:color w:val="000000"/>
          <w:sz w:val="26"/>
          <w:szCs w:val="26"/>
          <w:shd w:fill="FFFFFF" w:val="clear"/>
          <w:lang w:val="en-US"/>
        </w:rPr>
        <w:t>ru</w:t>
      </w:r>
      <w:r>
        <w:rPr>
          <w:color w:val="000000"/>
          <w:sz w:val="26"/>
          <w:szCs w:val="26"/>
          <w:shd w:fill="FFFFFF" w:val="clear"/>
        </w:rPr>
        <w:t>»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реализации</w:t>
      </w:r>
    </w:p>
    <w:p>
      <w:pPr>
        <w:pStyle w:val="Normal"/>
        <w:ind w:left="36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736"/>
        <w:gridCol w:w="7363"/>
      </w:tblGrid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Год, меся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 и защита методического проекта.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литературы, в т.ч. электронных источников, по вопросам формирования коммуникативных универсальных учебных действий младших школьник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ое занятие кружка по теме проекта.</w:t>
            </w:r>
          </w:p>
        </w:tc>
      </w:tr>
      <w:tr>
        <w:trPr/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 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. 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зучение литературы, в т.ч. электронных источников, по вопросам формирования коммуникативных универсальных учебных действий младших школьников </w:t>
            </w:r>
            <w:r>
              <w:rPr>
                <w:b/>
                <w:sz w:val="26"/>
                <w:szCs w:val="26"/>
              </w:rPr>
              <w:t>во внеурочной деятельно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ое занятие кружка по теме проекта.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копилки наработок по теме проекта.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дение итогов работы по теме проекта.</w:t>
            </w:r>
          </w:p>
        </w:tc>
      </w:tr>
      <w:tr>
        <w:trPr/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тябрь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оябр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ение литературы, в т.ч. электронных источников, по вопросам формирования коммуникативных универсальных учебных действий младших школьников во внеуроч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shd w:fill="FFFFFF" w:val="clear"/>
              </w:rPr>
              <w:t>Изучение  опыта педагогов – практиков по данной теме на сайте  « Педсовет.</w:t>
            </w:r>
            <w:r>
              <w:rPr>
                <w:color w:val="000000"/>
                <w:sz w:val="26"/>
                <w:szCs w:val="26"/>
                <w:shd w:fill="FFFFFF" w:val="clear"/>
                <w:lang w:val="en-US"/>
              </w:rPr>
              <w:t>ru</w:t>
            </w:r>
            <w:r>
              <w:rPr>
                <w:color w:val="000000"/>
                <w:sz w:val="26"/>
                <w:szCs w:val="26"/>
                <w:shd w:fill="FFFFFF" w:val="clear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ое занятие кружка по теме проекта.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здание методической копилки наработок   по формированию </w:t>
            </w:r>
            <w:r>
              <w:rPr>
                <w:sz w:val="26"/>
                <w:szCs w:val="26"/>
              </w:rPr>
              <w:t>коммуникативных учебных действий младших школьников во внеурочной деятельности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актическое занятие по теме проекта.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дение итогов работы по теме проекта.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Изучение  опыта педагогов – практиков по данной теме. Целевое участие в вебинарах  по теме проект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ое занятие кружка по теме проекта.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тизация дидактических материалов по формированию универсальных учебных действий младших школьников во внеурочной  деятельности.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результатов.</w:t>
            </w:r>
          </w:p>
        </w:tc>
      </w:tr>
      <w:tr>
        <w:trPr/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Целевое участие в вебинарах  по теме проект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тизация дидактических материалов по теме проекта.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ое занятие кружка по теме проекта.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результатов.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ое занятие кружка по теме проекта.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истематизация дидактических материалов по формированию универсальных учебных действий младших школьников во внеурочной  деятельност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Создание статьи по теме проекта в методическую базу школы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результатов.</w:t>
            </w:r>
          </w:p>
        </w:tc>
      </w:tr>
      <w:tr>
        <w:trPr/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здание пакета рекомендаций по применению формирования коммуникативных универсальных учебных действий младших школьников во внеурочной деятельност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пробация комплект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рекомендаций по применению формирования коммуникативных универсальных учебных действий младших школьников во внеурочной деятельност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результатов.</w:t>
            </w:r>
          </w:p>
        </w:tc>
      </w:tr>
      <w:tr>
        <w:trPr/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пробация комплекта </w:t>
            </w:r>
            <w:r>
              <w:rPr>
                <w:sz w:val="26"/>
                <w:szCs w:val="26"/>
              </w:rPr>
              <w:t>рекомендаций по применению формирования коммуникативных универсальных учебных действий младших школьников во внеурочной деятельност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тная связь.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отчёта по реализации проекта.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полагаемые результаты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ямые:</w:t>
      </w:r>
    </w:p>
    <w:p>
      <w:pPr>
        <w:pStyle w:val="Normal"/>
        <w:numPr>
          <w:ilvl w:val="2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удет создана методическая копилка для учителей начальных классов школьного методического объединения, включающая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еречень наработок по формированию коммуникативных учебных действий младших школьников во внеурочной деятельности.</w:t>
      </w:r>
    </w:p>
    <w:p>
      <w:pPr>
        <w:pStyle w:val="Normal"/>
        <w:numPr>
          <w:ilvl w:val="2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ет изучено 10 источников по проблеме проекта. </w:t>
      </w:r>
    </w:p>
    <w:p>
      <w:pPr>
        <w:pStyle w:val="Normal"/>
        <w:numPr>
          <w:ilvl w:val="2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удет проведено 12 занятий кружка   «Азбука общения» и других мероприятий по теме проекта.</w:t>
      </w:r>
    </w:p>
    <w:p>
      <w:pPr>
        <w:pStyle w:val="Normal"/>
        <w:numPr>
          <w:ilvl w:val="2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высится уровень профессионализма учителя на основе самообразования.</w:t>
      </w:r>
    </w:p>
    <w:p>
      <w:pPr>
        <w:pStyle w:val="Normal"/>
        <w:numPr>
          <w:ilvl w:val="2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удут размещены рекомендации в электронной методической базе школы для других учителей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свенные:</w:t>
      </w:r>
    </w:p>
    <w:p>
      <w:pPr>
        <w:pStyle w:val="Normal"/>
        <w:numPr>
          <w:ilvl w:val="2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высится уровень мотивации обучающихся к занятиям внеурочной деятельностью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евая группа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i/>
          <w:sz w:val="26"/>
          <w:szCs w:val="26"/>
        </w:rPr>
        <w:t>Прямая:</w:t>
      </w:r>
      <w:r>
        <w:rPr>
          <w:sz w:val="26"/>
          <w:szCs w:val="26"/>
        </w:rPr>
        <w:t xml:space="preserve"> обучающиеся 1а,1б классов МОБУ «Волховская средняя общеобразовательная школа № 5»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i/>
          <w:sz w:val="26"/>
          <w:szCs w:val="26"/>
        </w:rPr>
        <w:t>Косвенная:</w:t>
      </w:r>
      <w:r>
        <w:rPr>
          <w:sz w:val="26"/>
          <w:szCs w:val="26"/>
        </w:rPr>
        <w:t xml:space="preserve"> учителя  начальных классов  МОБУ «Волховская средняя общеобразовательная школа № 5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both"/>
        <w:rPr/>
      </w:pPr>
      <w:r>
        <w:rPr>
          <w:sz w:val="26"/>
          <w:szCs w:val="26"/>
        </w:rPr>
        <w:t>Автор / исполнитель: Тарасова С.С., учитель начальных классов, МОБУ «Волховская средняя общеобразовательная школа № 5»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31:00Z</dcterms:created>
  <dc:creator>ДИР</dc:creator>
  <dc:description/>
  <cp:keywords/>
  <dc:language>en-US</dc:language>
  <cp:lastModifiedBy>polzovatel</cp:lastModifiedBy>
  <dcterms:modified xsi:type="dcterms:W3CDTF">2018-03-05T11:33:00Z</dcterms:modified>
  <cp:revision>3</cp:revision>
  <dc:subject/>
  <dc:title>«Мне кажется, наступают интересные времена</dc:title>
</cp:coreProperties>
</file>