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учебной ситуации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13584"/>
      </w:tblGrid>
      <w:tr>
        <w:trPr/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99"/>
                  <w:sz w:val="28"/>
                  <w:szCs w:val="28"/>
                </w:rPr>
                <w:t>Создание  личностно-развивающих учебных ситуаций на уроке информатики</w:t>
              </w:r>
            </w:hyperlink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90"/>
        <w:gridCol w:w="8921"/>
      </w:tblGrid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Общие данны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Елена Федоро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едмет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тема </w:t>
            </w:r>
            <w:r>
              <w:rPr>
                <w:i/>
                <w:sz w:val="20"/>
                <w:szCs w:val="20"/>
              </w:rPr>
              <w:t>(при выборе темы сделайте ссылку на № стр. документа «Фундаментальное ядро…»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Моделирование в граф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учащихся (класс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ласс, 1</w:t>
            </w:r>
            <w:r>
              <w:rPr>
                <w:lang w:val="en-US"/>
              </w:rPr>
              <w:t>2</w:t>
            </w:r>
            <w:r>
              <w:rPr/>
              <w:t>-1</w:t>
            </w:r>
            <w:r>
              <w:rPr>
                <w:lang w:val="en-US"/>
              </w:rPr>
              <w:t>3</w:t>
            </w:r>
            <w:r>
              <w:rPr/>
              <w:t xml:space="preserve"> лет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.</w:t>
            </w:r>
          </w:p>
        </w:tc>
        <w:tc>
          <w:tcPr>
            <w:tcW w:w="1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изучения учебной те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ри описании/конкретизации планируемых результатов можно использовать формулировки умений качеств человека 21 века)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формировавшаяся в образовательном процессе мотивация, познавательные потребности, а также система ценностных отношений обучающихся – к себе, другим участникам образовательного процесса, самому образовательному процессу и его результатам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Ответствен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Направленность на саморазвит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 xml:space="preserve">Критическое и системное мышление – развитие мышления, обуславливающего совершение обоснованного выбор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понимание взаимосвязей в сложных систем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действие нравственно-этического оценивания усваиваемого содерж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Действие смыслообразования: установление учащимися связи между целью учебной деятельности и ее мотиво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77787B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военные обучающимися обобщенные способы деятельности (универсальные учебные действия), применимые как в рамках образовательного процесса, так и при решении реальных познавательных или практических задач в различных областях человеческой деятельности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Коммуникативные умения – понимание другого, умение общаться и создание различных эффективных форм и контекстов устного, письменного общ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Межличностное взаимодействие и сотрудничество – умение работать в команде, быть лидером; выполнять разные роли и обязанности; продуктивная работа в коллективе; умение сопереживать; признание различных мн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 xml:space="preserve">Критическое и системное мышление – развитие мышления, обуславливающего совершение обоснованного выбора; понимание взаимосвязей в сложных система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 xml:space="preserve">Умения работать с информацией – умение находить, анализировать, управлять, интегрировать, оценивать и создавать информацию в разных форма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Умения ставить и решать проблемы – способность формулировать, анализировать и решать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(выражаются в усвоении обучаемыми конкретных элементов социального опыта, изучаемого в рамках отдельного учебного предмета, – знаний, умений и навыков, опыта решения проблем, опыта творческой деятельности, ценност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владение базовым понятийным аппаратом (графы, деревья, схем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использование приобретенных знаний и умений в повседневной жизн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6048" w:leader="none"/>
              </w:tabs>
              <w:ind w:left="252" w:hanging="252"/>
              <w:rPr/>
            </w:pPr>
            <w:r>
              <w:rPr/>
              <w:t>применение инструментов графического и текстового редакторов для создания, редактирования  схем, граф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ые ситуации, деятельность учащихся в рамках которых, приведет к достижению планируемых результат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иже напишите краткую аннотацию  учебной ситуации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онкретизируйте планируемые результаты изучения темы для предложенной учебной ситуации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b/>
              </w:rPr>
              <w:t xml:space="preserve">6.1. </w:t>
            </w:r>
            <w:r>
              <w:rPr/>
              <w:t>Лекция «Графы»</w:t>
            </w:r>
          </w:p>
          <w:p>
            <w:pPr>
              <w:pStyle w:val="Style18"/>
              <w:ind w:firstLine="748"/>
              <w:jc w:val="both"/>
              <w:rPr/>
            </w:pPr>
            <w:r>
              <w:rPr>
                <w:rFonts w:cs="Times New Roman" w:ascii="Times New Roman" w:hAnsi="Times New Roman"/>
              </w:rPr>
              <w:t>В некотором царстве, в некотором государстве жил да был смелый человек, любитель приключений. Отправился он путешествовать. Шел да шел себе по дороге как вдруг... дорога взяла и разделилась на три. А на придорожном  камне написано: налево пойдешь - царство найдешь, направо пойдешь - коня потеряешь, прямо пойдешь - сам пропадешь. Герой делает свой героический выбор, а читатель? Читатель идет у него на поводу. А что ему еще остается делать?</w:t>
            </w:r>
            <w:r>
              <w:rPr>
                <w:rFonts w:eastAsia="MS Mincho;ＭＳ 明朝"/>
                <w:sz w:val="28"/>
              </w:rPr>
              <w:t xml:space="preserve"> </w:t>
            </w:r>
          </w:p>
          <w:p>
            <w:pPr>
              <w:pStyle w:val="Style18"/>
              <w:ind w:firstLine="748"/>
              <w:jc w:val="both"/>
              <w:rPr/>
            </w:pPr>
            <w:r>
              <w:rPr>
                <w:rFonts w:cs="Times New Roman" w:ascii="Times New Roman" w:hAnsi="Times New Roman"/>
              </w:rPr>
              <w:t>Давайте сделаем небольшое, но очень интересное усовершенствование: попробуем построить в графах и читать ветвящиеся сказки.</w:t>
            </w:r>
          </w:p>
          <w:p>
            <w:pPr>
              <w:pStyle w:val="Style18"/>
              <w:ind w:firstLine="7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развитие мотивации, познавательного интереса, интеллектуальных и творческих способностей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>
                <w:u w:val="single"/>
              </w:rPr>
              <w:t>Метапредметные:</w:t>
            </w:r>
            <w:r>
              <w:rPr/>
              <w:t xml:space="preserve"> развитие умения объяснять и «читать» (получать информацию) информационные модели (выделять их существенные признаки, систематизировать и обобщать, устанавливать причинно-следственные связи, оценивать их значимость); формирование навыков решения проблем, принятия реш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>
                <w:u w:val="single"/>
              </w:rPr>
              <w:t>Предметные:</w:t>
            </w:r>
            <w:r>
              <w:rPr/>
              <w:t xml:space="preserve"> владение базовым понятийным аппаратом (графы, деревья, схемы); знание правил построения графов, деревьев, схем (понимание причинно-следственных связей и взаимозависимостей различных факторов); умение применять текстовый, графический редакторы для создания и редактирования схем, графов.</w:t>
            </w:r>
          </w:p>
          <w:p>
            <w:pPr>
              <w:pStyle w:val="Normal"/>
              <w:ind w:left="224" w:hanging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2. </w:t>
            </w:r>
            <w:r>
              <w:rPr>
                <w:sz w:val="22"/>
                <w:szCs w:val="22"/>
              </w:rPr>
              <w:t xml:space="preserve">Составление схем, графов 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 xml:space="preserve">Личностная мотивация 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Исследовательские умения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Самостоятельность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Критическое мышление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 xml:space="preserve">Открытие учащимися для себя нового взгляда на знакомые вещи (провести аналогии с новыми понятиями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работа с информацией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анализ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 xml:space="preserve">умения работать с информацией – умение находить, анализировать, управлять, интегрировать, оценивать и создавать информацию в разных формах </w:t>
            </w:r>
          </w:p>
          <w:p>
            <w:pPr>
              <w:pStyle w:val="Normal"/>
              <w:ind w:left="224" w:hanging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</w:t>
            </w:r>
            <w:r>
              <w:rPr>
                <w:sz w:val="22"/>
                <w:szCs w:val="22"/>
              </w:rPr>
              <w:t xml:space="preserve"> Составление таблиц, характеризующих основные понят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 xml:space="preserve">Личностная мотивация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>Исследовательские умен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>Самостоятельность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 xml:space="preserve">Критическое мышление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>Открытие учащимися для себя нового взгляда на знакомые вещи (провести аналогии с новыми понятиями)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>работа с информаци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 xml:space="preserve">развитие умения выделять существенные признаки, систематизировать и обобщать, устанавливать причинно-следственные связи, оценивать их значимость;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224" w:hanging="224"/>
              <w:rPr/>
            </w:pPr>
            <w:r>
              <w:rPr/>
              <w:t>формирование навыков решения проблем, принятия решений, поиска, анализа и обработки информации, коммуникативных навыков, навыков измерений, навыков сотруднич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вывод и обобщени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 xml:space="preserve">умения видеть информационные процессы в литературных произведениях; 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межпредметные связи, открывать заново для себя понятия, связанные с информатикой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владение базовым понятийным аппаратом (графы, иерархия, дерево, схемы)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 xml:space="preserve">понимание причинно-следственных, функциональных связей; 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/>
              <w:t>использование приобретенных знаний и умений в повседневной жизн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4</w:t>
            </w:r>
            <w:r>
              <w:rPr>
                <w:sz w:val="22"/>
                <w:szCs w:val="22"/>
              </w:rPr>
              <w:t xml:space="preserve">. Эссе «Зачем  мне это нужно?» 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66" w:hanging="141"/>
              <w:rPr/>
            </w:pPr>
            <w:r>
              <w:rPr/>
              <w:t>мотивация, познавательный интерес, интеллектуальные и творческие способност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 xml:space="preserve">Метапредметные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166" w:hanging="141"/>
              <w:rPr/>
            </w:pPr>
            <w:r>
              <w:rPr/>
              <w:t xml:space="preserve">развитие умения объяснять и «читать» (получать информацию) информационные модели (выделять их существенные признаки, систематизировать и обобщать, устанавливать причинно-следственные связи, оценивать их значимость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6" w:leader="none"/>
              </w:tabs>
              <w:ind w:left="166" w:hanging="141"/>
              <w:rPr/>
            </w:pPr>
            <w:r>
              <w:rPr/>
              <w:t>формирование навыков решения проблем, принятия решений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66" w:hanging="141"/>
              <w:rPr/>
            </w:pPr>
            <w:r>
              <w:rPr/>
              <w:t>владение базовым понятийным аппаратом (графы, иерархия, дерево, схемы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66" w:hanging="141"/>
              <w:rPr/>
            </w:pPr>
            <w:r>
              <w:rPr/>
              <w:t>использование приобретенных знаний и умений в повседневной жизн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4. </w:t>
            </w:r>
            <w:r>
              <w:rPr>
                <w:sz w:val="22"/>
                <w:szCs w:val="22"/>
              </w:rPr>
              <w:t xml:space="preserve"> Составление рекомендации к составлению графа родственных отношений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предмет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ые: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одной из учебных ситуаций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ые модели на графах.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 обучения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понятий, термин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очитанного путем подбора подходящего по контексту терми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щей культуры в процессе изучения учебного предмета, направить усилия учащихся на овладение «языком» (способами и методами) базовых областей знания (например, оформлять, представлять и интерпретировать информацию и др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ритичность мышления (сравнивать и анализировать информацию, полученные результаты, выполнять оценочные задани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прикладной аспект приобретенных знаний, формировать способность видеть действие изученных закономерностей в реальной действит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Повторение, закрепление и углубление изученного материала по теме “Информационные модели на графах”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 познавательного интереса учащихся к данной теме и предмету “Информатика” в целом с использованием необычного подхода к пониманию, определению уже известных понятий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Открытие учащимися для себя нового взгляда на знакомые вещи (провести аналогии с новыми понятиями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взаимодействия между учащимися, развитие навыков групповой работы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" w:leader="none"/>
              </w:tabs>
              <w:spacing w:lineRule="auto" w:line="360"/>
              <w:ind w:left="170" w:hanging="170"/>
              <w:jc w:val="both"/>
              <w:rPr/>
            </w:pPr>
            <w:r>
              <w:rPr>
                <w:sz w:val="28"/>
                <w:szCs w:val="28"/>
              </w:rPr>
              <w:t xml:space="preserve">Развитие умственной деятельности, памяти, умения логически мыслить при решении нестандартных задач. 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ситуации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щимся предлагается фрагменты из сказок «Царевна-Лягушка»,  «Красная Шапочка», «Кот в сапогах» и посмотреть на них с другой стороны, открывая заново для себя понятия, связанные с информатикой, используя знания по информационному моделированию с помощью граф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я для учащихся, выполнение которых приведет к достижению запланированных резуль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86" w:hanging="283"/>
              <w:rPr/>
            </w:pPr>
            <w:r>
              <w:rPr>
                <w:b/>
                <w:sz w:val="26"/>
                <w:szCs w:val="26"/>
              </w:rPr>
              <w:t xml:space="preserve">Вспомните </w:t>
            </w:r>
            <w:r>
              <w:rPr>
                <w:sz w:val="26"/>
                <w:szCs w:val="26"/>
              </w:rPr>
              <w:t>основные понятия темы: информационное моделирование, построение моделей с помощью графов.</w:t>
            </w:r>
          </w:p>
          <w:p>
            <w:pPr>
              <w:pStyle w:val="Normal"/>
              <w:ind w:left="386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283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анализируйте отрывки</w:t>
            </w:r>
            <w:r>
              <w:rPr>
                <w:sz w:val="26"/>
                <w:szCs w:val="26"/>
              </w:rPr>
              <w:t xml:space="preserve"> из сказочных произведений и  определите понятия: вершина, ребро, петля, дуга графа, ориентированный граф, неориентированный граф, семантическая сеть, иерархия, дерево.</w:t>
            </w:r>
          </w:p>
          <w:p>
            <w:pPr>
              <w:pStyle w:val="Normal"/>
              <w:ind w:left="386" w:hanging="283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45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</wp:posOffset>
                      </wp:positionV>
                      <wp:extent cx="5374640" cy="5009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4640" cy="500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5"/>
                                    <w:gridCol w:w="1271"/>
                                    <w:gridCol w:w="1837"/>
                                    <w:gridCol w:w="1479"/>
                                    <w:gridCol w:w="14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Ситу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Верш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Д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Ребр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Пет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 Царевич пустил стрел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трела прилетела к лягуш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 нашел лягушк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ягушка сбросила лягушачью кож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ягушка превратилась в Василису Премудру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 сжег Лягушачью кож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асилиса Премудрая превратилась в лебед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ебедь улетела к Кощею Бессмертном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аба Яга указала дорогу Ивану Царевич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 нашел Кощея Бессмертног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 победил Кощея Бес</w:t>
                                        </w:r>
                                        <w:r>
                                          <w:rPr/>
                                          <w:t>с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ртног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 Царевич →стрел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 Царевич →лягушк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ягушка →Василиса Премудра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асилиса Премудрая → лебед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ебедь→ Кощей Бессмертны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→ Баба Яг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ан Царевич→ Кощей Бессмертны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.2pt;height:394.45pt;mso-wrap-distance-left:0pt;mso-wrap-distance-right:9pt;mso-wrap-distance-top:0pt;mso-wrap-distance-bottom:0pt;margin-top:2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5"/>
                              <w:gridCol w:w="1271"/>
                              <w:gridCol w:w="1837"/>
                              <w:gridCol w:w="1479"/>
                              <w:gridCol w:w="1462"/>
                            </w:tblGrid>
                            <w:tr>
                              <w:trPr/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Ситуация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Вершин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Дуга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Пет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 Царевич пустил стрел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ела прилетела к лягуш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 нашел лягуш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ягушка сбросила лягушачью кож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ягушка превратилась в Василису Премудру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 сжег Лягушачью кож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иса Премудрая превратилась в лебед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бедь улетела к Кощею Бессмертно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ба Яга указала дорогу Ивану Царевич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 нашел Кощея Бессмерт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 победил Кощея Бес</w:t>
                                  </w: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тно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 Царевич →стре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 Царевич →лягуш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ягушка →Василиса Премудра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иса Премудрая → лебед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бедь→ Кощей Бессмерт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→ Баба Яг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 Царевич→ Кощей Бессмертный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ind w:left="103" w:firstLine="63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25780</wp:posOffset>
                      </wp:positionV>
                      <wp:extent cx="4183380" cy="2322195"/>
                      <wp:effectExtent l="5715" t="5715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3560" cy="2322360"/>
                                <a:chOff x="0" y="0"/>
                                <a:chExt cx="4183560" cy="232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9520" y="0"/>
                                  <a:ext cx="1032480" cy="333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льни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74040"/>
                                  <a:ext cx="1285920" cy="333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следствои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0560" y="822240"/>
                                  <a:ext cx="1143000" cy="43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льниц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0560" y="1344240"/>
                                  <a:ext cx="1032480" cy="415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ел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920" y="1837080"/>
                                  <a:ext cx="1031760" cy="4852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ш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8760" y="778680"/>
                                  <a:ext cx="1171440" cy="5151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рший сын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75080" y="1344240"/>
                                  <a:ext cx="1097280" cy="492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едний сын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640" y="1837080"/>
                                  <a:ext cx="1096560" cy="4852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ладший сын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7360" y="45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10200" y="-16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31760" y="-654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4920" y="-113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360" y="-60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55600" y="323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97000" y="-654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3680" y="444960"/>
                                  <a:ext cx="1186920" cy="333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be5f1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 сын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38840" y="-103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33560" y="-51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3040" y="41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86680" y="562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41.4pt;width:329.4pt;height:182.85pt" coordorigin="717,828" coordsize="6588,3657">
                      <v:oval id="shape_0" fillcolor="white" stroked="t" o:allowincell="t" style="position:absolute;left:3031;top:828;width:1625;height:5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ьник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17;top:1417;width:2024;height:5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ледствоик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62;top:2123;width:1799;height:68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ьница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62;top:2945;width:1625;height:65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л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06;top:3721;width:1624;height:7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шка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85;top:2055;width:1844;height:81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ын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72;top:2945;width:1727;height:7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сын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78;top:3721;width:1726;height:7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й сын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36;top:153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0;top:56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2;top:-20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06;top:-96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6;top:73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89;top:133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37;top:-20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5274;top:1529;width:1868;height:5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 сына</w:t>
                              </w:r>
                            </w:p>
                          </w:txbxContent>
                        </v:textbox>
                        <v:fill o:detectmouseclick="t" color2="#dbe5f1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660;top:-7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62;top:2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88;top:8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31;top:171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Определите</w:t>
            </w:r>
            <w:r>
              <w:rPr>
                <w:sz w:val="26"/>
                <w:szCs w:val="26"/>
              </w:rPr>
              <w:t xml:space="preserve"> название сказки, для которой следующий граф отражает отношения между персонажами. Определите вершину, ребро, вид графа. Заполните таблицу.</w:t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0175</wp:posOffset>
                      </wp:positionV>
                      <wp:extent cx="5521325" cy="6648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1325" cy="664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6"/>
                                    <w:gridCol w:w="1791"/>
                                    <w:gridCol w:w="2673"/>
                                    <w:gridCol w:w="24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Название Сказ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Верш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Ребр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Вид граф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75pt;height:52.35pt;mso-wrap-distance-left:0pt;mso-wrap-distance-right:9pt;mso-wrap-distance-top:0pt;mso-wrap-distance-bottom:0pt;margin-top:1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6"/>
                              <w:gridCol w:w="1791"/>
                              <w:gridCol w:w="2673"/>
                              <w:gridCol w:w="2415"/>
                            </w:tblGrid>
                            <w:tr>
                              <w:trPr/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Название Сказки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Вершина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Вид граф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я следующие отношения между персонажами ответьте на вопрос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ие общие свойства есть у Пушинки и Джонни?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е возраст Мурки.</w:t>
            </w:r>
          </w:p>
          <w:p>
            <w:pPr>
              <w:pStyle w:val="Normal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159385</wp:posOffset>
                  </wp:positionV>
                  <wp:extent cx="4630420" cy="387159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387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03" w:firstLine="63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тавьте</w:t>
            </w:r>
            <w:r>
              <w:rPr>
                <w:sz w:val="26"/>
                <w:szCs w:val="26"/>
              </w:rPr>
              <w:t xml:space="preserve"> в виде графа связи в следующем фрагменте (</w:t>
            </w:r>
            <w:r>
              <w:rPr/>
              <w:t>нужно построить граф который поможет Красной шапочке не попасть в лапы к Волку).</w:t>
            </w:r>
          </w:p>
          <w:p>
            <w:pPr>
              <w:pStyle w:val="Normal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7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4293"/>
            </w:tblGrid>
            <w:tr>
              <w:trPr/>
              <w:tc>
                <w:tcPr>
                  <w:tcW w:w="441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Выйти нужно от опуш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 потом идти к ручь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ойти к пустой избушк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ть ежам по калачу.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Перейти через мосточек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ойти старинный д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квозь болото, через коч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беги скорее друг.</w:t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5" w:type="dxa"/>
                  <w:gridSpan w:val="2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А в лесу стоит берез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м под ней медведь живе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ай медведю ты ватрушку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ведет  тебя к избуш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воей бабушки – старушки.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6"/>
                <w:szCs w:val="26"/>
              </w:rPr>
              <w:t xml:space="preserve">Заполните таблицу, </w:t>
            </w:r>
            <w:r>
              <w:rPr>
                <w:sz w:val="26"/>
                <w:szCs w:val="26"/>
              </w:rPr>
              <w:t>используя ответы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ind w:left="45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те вершины графа, которые являются пунктами пути Красной шапочки?</w:t>
            </w:r>
          </w:p>
          <w:p>
            <w:pPr>
              <w:pStyle w:val="Normal"/>
              <w:numPr>
                <w:ilvl w:val="0"/>
                <w:numId w:val="1"/>
              </w:numPr>
              <w:ind w:left="45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зовите ребра графа.</w:t>
            </w:r>
          </w:p>
          <w:p>
            <w:pPr>
              <w:pStyle w:val="Normal"/>
              <w:numPr>
                <w:ilvl w:val="0"/>
                <w:numId w:val="1"/>
              </w:numPr>
              <w:ind w:left="45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Является ли этот граф ориентированным?</w:t>
            </w:r>
          </w:p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7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8"/>
              <w:gridCol w:w="2720"/>
              <w:gridCol w:w="2457"/>
            </w:tblGrid>
            <w:tr>
              <w:trPr>
                <w:trHeight w:val="396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ершина</w:t>
                  </w:r>
                </w:p>
              </w:tc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Ребро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ид графа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6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через волшебную страну начинается от высокой яблони. Сначала нужно идти к древнему болоту и попросить у водяного пропуск через мостик. Дойдя до моста, перейти его. Хочешь или нет, а придется идти в гости к Бабе – Яге, к избушке на курьих ножках. Даст Баба – Яга мешок зерна, это зерно нужно отнести на мельницу, смолоть. Потом взять муку и отдать ее мышке, что живет в корнях одинокой сосны, от сосны нужно идти в волшебный лес, передать привет мышкиной сестре, а она скажет заветные слова. Потом дойти до темной пещеры и сказать заветные слова, тут и откроется выход. Постройте граф. Как называются графы такого вида? (Ориентированный граф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ерархия</w:t>
            </w:r>
          </w:p>
          <w:p>
            <w:pPr>
              <w:pStyle w:val="Normal"/>
              <w:ind w:left="386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Корень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– главная вершина дерева. </w:t>
            </w:r>
          </w:p>
          <w:p>
            <w:pPr>
              <w:pStyle w:val="Normal"/>
              <w:ind w:left="386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к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объект верхнего уровня.</w:t>
            </w:r>
          </w:p>
          <w:p>
            <w:pPr>
              <w:pStyle w:val="Normal"/>
              <w:ind w:left="386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отомок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объект нижнего уровня.</w:t>
            </w:r>
          </w:p>
          <w:p>
            <w:pPr>
              <w:pStyle w:val="Normal"/>
              <w:ind w:left="386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Листь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вершины, не имеющие потомков.</w:t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кажите </w:t>
            </w:r>
            <w:r>
              <w:rPr>
                <w:bCs/>
                <w:sz w:val="26"/>
                <w:szCs w:val="26"/>
              </w:rPr>
              <w:t>перечисленные объекты у дерева. Впишите недостающие названия сказок.</w:t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3190</wp:posOffset>
                      </wp:positionV>
                      <wp:extent cx="5667375" cy="4142740"/>
                      <wp:effectExtent l="5715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7480" cy="4142880"/>
                                <a:chOff x="0" y="0"/>
                                <a:chExt cx="5667480" cy="41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15320"/>
                                  <a:ext cx="1123200" cy="29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Дюймовоч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1680" y="0"/>
                                  <a:ext cx="1440720" cy="33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Сборник сказ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4720" y="1526040"/>
                                  <a:ext cx="1327320" cy="30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Г.-Х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Андерсо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8360" y="1905120"/>
                                  <a:ext cx="118872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Ш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Перр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4880" y="536040"/>
                                  <a:ext cx="1172160" cy="50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Знамениты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 xml:space="preserve"> писател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0" y="628560"/>
                                  <a:ext cx="146556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Народны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 xml:space="preserve"> сказк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06800" y="1526040"/>
                                  <a:ext cx="120456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Братья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 xml:space="preserve"> Гри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2303280" y="332640"/>
                                  <a:ext cx="261360" cy="29700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6280" y="332640"/>
                                  <a:ext cx="375120" cy="34272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33440" y="1044000"/>
                                  <a:ext cx="408240" cy="48168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0240" y="1044720"/>
                                  <a:ext cx="1800" cy="86076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6080" y="1044000"/>
                                  <a:ext cx="358560" cy="48168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0160" y="1830600"/>
                                  <a:ext cx="196560" cy="68508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2894400"/>
                                  <a:ext cx="895320" cy="52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Снежная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королев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22840" y="1877040"/>
                                  <a:ext cx="212400" cy="101844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0960" y="2367360"/>
                                  <a:ext cx="1440" cy="131400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3680640"/>
                                  <a:ext cx="122868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3162960"/>
                                  <a:ext cx="1017360" cy="32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Золуш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32280" y="2338920"/>
                                  <a:ext cx="391680" cy="85104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7360" y="2450520"/>
                                  <a:ext cx="1090800" cy="57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Король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1F497D"/>
                                        <w:lang w:val="ru-RU" w:bidi="ar-SA"/>
                                      </w:rPr>
                                      <w:t>Дроздобород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2120" y="1987560"/>
                                  <a:ext cx="179280" cy="46224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24360" y="1035720"/>
                                  <a:ext cx="106200" cy="70344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1738080"/>
                                  <a:ext cx="116316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9080" y="961560"/>
                                  <a:ext cx="570600" cy="1166040"/>
                                </a:xfrm>
                                <a:prstGeom prst="straightConnector1">
                                  <a:avLst/>
                                </a:prstGeom>
                                <a:ln w="34920">
                                  <a:solidFill>
                                    <a:srgbClr val="4f81bd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760" y="2127240"/>
                                  <a:ext cx="118872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5pt;margin-top:9.7pt;width:446.25pt;height:326.2pt" coordorigin="-127,194" coordsize="8925,6524">
                      <v:oval id="shape_0" fillcolor="white" stroked="t" o:allowincell="t" style="position:absolute;left:-127;top:4155;width:1768;height:4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Дюймово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99;top:194;width:2268;height: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Сборник ска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26;top:2597;width:2089;height:4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Г.-Х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Андерс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86;top:3194;width:1871;height:7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Ш.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ер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75;top:1038;width:1845;height:80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Знаменитые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писа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20;top:1184;width:2307;height:6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Народные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сказ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48;top:2597;width:1896;height:7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Братья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Гри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500;top:718;width:409;height:467;flip:x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50;top:718;width:590;height:539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73;top:1838;width:641;height:758;flip:x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97;top:1839;width:2;height:1355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47;top:1838;width:564;height:758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7;top:3077;width:307;height:1078;flip:x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1270;top:4752;width:1409;height:82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Снежная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короле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641;top:3150;width:333;height:1603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98;top:3922;width:1;height:2068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1912;top:5990;width:1934;height:72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37;top:5175;width:1601;height:50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Золуш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231;top:3877;width:616;height:1339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4168;top:4053;width:1717;height:90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Король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Дроздобор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758;top:3324;width:281;height:727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53;top:1825;width:166;height:1107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5374;top:2931;width:1831;height:72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706;top:1708;width:898;height:1835" type="_x0000_t32">
                        <v:stroke color="#4f81bd" weight="3492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6926;top:3544;width:1871;height:72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rFonts w:ascii="Arial" w:hAnsi="Arial" w:cs="Arial"/>
                <w:spacing w:val="-1"/>
                <w:sz w:val="26"/>
                <w:szCs w:val="26"/>
              </w:rPr>
            </w:pPr>
            <w:r>
              <w:rPr>
                <w:rFonts w:cs="Arial" w:ascii="Arial" w:hAnsi="Arial"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38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ind w:left="38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6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 называется взвешенный граф иерархической структуры, представляющий родственные связи?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6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оставления цепочек используются бусины, помеченные буквами: A, B, C, D, E. На первом месте в цепочке стоит одна из бусин A, C, E. На втором – любая гласная, если первая буква согласная, и любая согласная, если первая гласная. На третьем месте – одна из бусин C, D, E, не стоящая в цепочке на первом месте. Сколько цепочек можно создать по этому правилу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учителя для создания условий достижения запланированных результатов 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используйте глаголы действия</w:t>
            </w:r>
            <w:r>
              <w:rPr>
                <w:i/>
              </w:rPr>
              <w:t>: сделать, записать, использовать, организовать, спланировать, составить, предложить, подготовить, провести, раздать, попросить, разработать, обеспечить, создать возможность и т.д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пример:</w:t>
            </w:r>
            <w:r>
              <w:rPr>
                <w:i/>
              </w:rPr>
              <w:t xml:space="preserve"> подготовить схему для…, предложить учащимся…., использовать фотоаппарат для… и т.п.)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280"/>
              <w:ind w:left="393" w:hanging="393"/>
              <w:jc w:val="both"/>
              <w:rPr/>
            </w:pPr>
            <w:r>
              <w:rPr>
                <w:sz w:val="26"/>
                <w:szCs w:val="26"/>
              </w:rPr>
              <w:t>Организовать деление на группы и планирование их деятельности.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80"/>
              <w:ind w:left="393" w:hanging="393"/>
              <w:jc w:val="both"/>
              <w:rPr/>
            </w:pPr>
            <w:r>
              <w:rPr>
                <w:sz w:val="26"/>
                <w:szCs w:val="26"/>
              </w:rPr>
              <w:t>Создать раздаточный материал: текст сказок, таблицы, подсказки.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80"/>
              <w:ind w:left="393" w:hanging="3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схему для заполнения на интерактивной доске.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391" w:hanging="39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ать домашнее задание: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732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йте граф к сказке «Волшебник изумрудного города». Определите вид графа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732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йте граф,  представляющий родственные связи.</w:t>
            </w:r>
          </w:p>
          <w:p>
            <w:pPr>
              <w:pStyle w:val="Style16"/>
              <w:numPr>
                <w:ilvl w:val="0"/>
                <w:numId w:val="9"/>
              </w:numPr>
              <w:spacing w:before="280" w:after="0"/>
              <w:ind w:left="393" w:hanging="3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ы в моей жизни (эссе)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Критерии оценивания одного из заданий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оанализируйте отрывки литературных произведений и  определите вершина, ребро, петля, дуга графа, ориентированный и неориентированный граф, семантическая сеть, иерархия, дерево. </w:t>
            </w:r>
          </w:p>
          <w:p>
            <w:pPr>
              <w:pStyle w:val="Normal"/>
              <w:ind w:left="-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тся уровень усвоения основных понятий темы: вершина, ребро, петля, дуга графа, ориентированный граф, неориентированный граф, семантическая сеть, иерархия, дерево. 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Объектом оценки являются действия, выполняемые учащимися: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чтение и поиск </w:t>
            </w:r>
            <w:r>
              <w:rPr>
                <w:sz w:val="26"/>
                <w:szCs w:val="26"/>
              </w:rPr>
              <w:t>в литературном произведении перечисленных понятий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нализ  ситуации и заполнение предложенной таблицы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Критерием является: правильность выделения в найденных ситуациях соответствующих понятий построения графов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1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4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rabot.com/work/work_12664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35:00Z</dcterms:created>
  <dc:creator>Гордеева, Кирсанова</dc:creator>
  <dc:description/>
  <cp:keywords/>
  <dc:language>en-US</dc:language>
  <cp:lastModifiedBy>Кирсанова Елена Федоровна</cp:lastModifiedBy>
  <dcterms:modified xsi:type="dcterms:W3CDTF">2018-03-09T11:17:00Z</dcterms:modified>
  <cp:revision>9</cp:revision>
  <dc:subject/>
  <dc:title>Проект учебной ситуации</dc:title>
</cp:coreProperties>
</file>