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науки и молодежн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 «Центр образования» для детей – инвали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208145" cy="322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333399"/>
          <w:sz w:val="52"/>
          <w:szCs w:val="52"/>
        </w:rPr>
      </w:pPr>
      <w:r>
        <w:rPr>
          <w:b/>
          <w:bCs/>
          <w:i/>
          <w:color w:val="333399"/>
          <w:sz w:val="52"/>
          <w:szCs w:val="52"/>
        </w:rPr>
        <w:t>Проект</w:t>
      </w:r>
    </w:p>
    <w:p>
      <w:pPr>
        <w:pStyle w:val="Normal"/>
        <w:jc w:val="center"/>
        <w:rPr/>
      </w:pPr>
      <w:r>
        <w:rPr>
          <w:b/>
          <w:bCs/>
          <w:i/>
          <w:color w:val="008000"/>
          <w:sz w:val="48"/>
          <w:szCs w:val="48"/>
        </w:rPr>
        <w:t>«Экономика  как выбор».</w:t>
      </w:r>
    </w:p>
    <w:p>
      <w:pPr>
        <w:pStyle w:val="Normal"/>
        <w:jc w:val="center"/>
        <w:rPr>
          <w:b/>
          <w:b/>
          <w:bCs/>
          <w:i/>
          <w:i/>
          <w:color w:val="008000"/>
          <w:sz w:val="48"/>
          <w:szCs w:val="48"/>
        </w:rPr>
      </w:pPr>
      <w:r>
        <w:rPr>
          <w:b/>
          <w:bCs/>
          <w:i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color w:val="008080"/>
          <w:sz w:val="52"/>
          <w:szCs w:val="52"/>
        </w:rPr>
      </w:pPr>
      <w:r>
        <w:rPr>
          <w:b/>
          <w:bCs/>
          <w:i/>
          <w:color w:val="008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color w:val="008080"/>
          <w:sz w:val="28"/>
          <w:szCs w:val="28"/>
        </w:rPr>
      </w:pPr>
      <w:r>
        <w:rPr>
          <w:b/>
          <w:bCs/>
          <w:i/>
          <w:color w:val="008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Руководители проекта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мьева М.Д. и Забродина Н.Д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и: ребята 8 и 10 классов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нт проекта: Кутузова Т.В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ита,  201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109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Содержание.</w:t>
      </w:r>
    </w:p>
    <w:p>
      <w:pPr>
        <w:pStyle w:val="Style13"/>
        <w:spacing w:before="0" w:after="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uppressAutoHyphens w:val="true"/>
        <w:spacing w:before="0" w:after="109"/>
        <w:rPr/>
      </w:pPr>
      <w:r>
        <w:rPr>
          <w:rStyle w:val="Emphasis"/>
          <w:bCs/>
          <w:i w:val="false"/>
          <w:sz w:val="28"/>
          <w:szCs w:val="28"/>
        </w:rPr>
        <w:t>Введение.</w:t>
      </w:r>
    </w:p>
    <w:p>
      <w:pPr>
        <w:pStyle w:val="Style13"/>
        <w:numPr>
          <w:ilvl w:val="0"/>
          <w:numId w:val="2"/>
        </w:numPr>
        <w:suppressAutoHyphens w:val="true"/>
        <w:spacing w:before="0" w:after="109"/>
        <w:rPr/>
      </w:pPr>
      <w:r>
        <w:rPr>
          <w:rStyle w:val="Emphasis"/>
          <w:bCs/>
          <w:i w:val="false"/>
          <w:sz w:val="28"/>
          <w:szCs w:val="28"/>
        </w:rPr>
        <w:t>Методический паспорт проекта.</w:t>
      </w:r>
    </w:p>
    <w:p>
      <w:pPr>
        <w:pStyle w:val="Style13"/>
        <w:numPr>
          <w:ilvl w:val="0"/>
          <w:numId w:val="2"/>
        </w:numPr>
        <w:suppressAutoHyphens w:val="true"/>
        <w:spacing w:before="0" w:after="109"/>
        <w:rPr/>
      </w:pPr>
      <w:r>
        <w:rPr>
          <w:rStyle w:val="Emphasis"/>
          <w:bCs/>
          <w:i w:val="false"/>
          <w:sz w:val="28"/>
          <w:szCs w:val="28"/>
        </w:rPr>
        <w:t>Описание проекта.</w:t>
      </w:r>
    </w:p>
    <w:p>
      <w:pPr>
        <w:pStyle w:val="Style13"/>
        <w:numPr>
          <w:ilvl w:val="0"/>
          <w:numId w:val="2"/>
        </w:numPr>
        <w:suppressAutoHyphens w:val="true"/>
        <w:spacing w:before="0" w:after="109"/>
        <w:rPr/>
      </w:pPr>
      <w:r>
        <w:rPr>
          <w:rStyle w:val="Emphasis"/>
          <w:bCs/>
          <w:i w:val="false"/>
          <w:sz w:val="28"/>
          <w:szCs w:val="28"/>
        </w:rPr>
        <w:t>Заключение.</w:t>
      </w:r>
    </w:p>
    <w:p>
      <w:pPr>
        <w:pStyle w:val="Style13"/>
        <w:numPr>
          <w:ilvl w:val="0"/>
          <w:numId w:val="2"/>
        </w:numPr>
        <w:suppressAutoHyphens w:val="true"/>
        <w:spacing w:before="0" w:after="109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ложения.</w:t>
      </w:r>
    </w:p>
    <w:p>
      <w:pPr>
        <w:pStyle w:val="Style13"/>
        <w:spacing w:before="0" w:after="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Style13"/>
        <w:spacing w:before="0" w:after="109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4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«Центр образования» для детей – инвалидов Забайкальского кра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ек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, поисковый, творческ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М.Д. и Забродина Н.Д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а Татьяна Владимиро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сай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ита, ул. Шилова 32; телефон 32 – 94 – 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йт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abcdo. ru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 chita – center.ru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«Центр образования» для детей – инвалидов Забайкальского кра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ек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ка как выбор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оекта – краткосроч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воспита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ек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рфоломеева Мар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удинова Юл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Николаева Лил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Рольщиков Александ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Муртазина Анастас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Колесников Владими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Маслов Арт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Комогорцева Ал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Дарханбатор Олон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Дарханбатор Солон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Николаев Макс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продукты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езентация</w:t>
            </w:r>
            <w:r>
              <w:rPr>
                <w:sz w:val="28"/>
                <w:szCs w:val="28"/>
              </w:rPr>
              <w:t xml:space="preserve"> «Четырёхдневная поездка в другой город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в супермаркет «Огонек»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тическая беседа</w:t>
            </w:r>
            <w:r>
              <w:rPr>
                <w:sz w:val="28"/>
                <w:szCs w:val="28"/>
              </w:rPr>
              <w:t xml:space="preserve"> «Деньги – добро или зло?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u w:val="single"/>
              </w:rPr>
              <w:t>. Тематическая беседа</w:t>
            </w:r>
            <w:r>
              <w:rPr>
                <w:sz w:val="28"/>
                <w:szCs w:val="28"/>
              </w:rPr>
              <w:t xml:space="preserve"> «Как составить семейный бюджет?»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Презентация</w:t>
            </w:r>
            <w:r>
              <w:rPr>
                <w:sz w:val="28"/>
                <w:szCs w:val="28"/>
              </w:rPr>
              <w:t xml:space="preserve"> «Экскурсия в супермаркет»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Презентация</w:t>
            </w:r>
            <w:r>
              <w:rPr>
                <w:sz w:val="28"/>
                <w:szCs w:val="28"/>
              </w:rPr>
              <w:t xml:space="preserve"> «Как вести семейный бюджет или сила конвертов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Магазин</w:t>
            </w:r>
            <w:r>
              <w:rPr>
                <w:sz w:val="28"/>
                <w:szCs w:val="28"/>
              </w:rPr>
              <w:t xml:space="preserve"> «Подарки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езентации участников проект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фильм</w:t>
            </w:r>
            <w:r>
              <w:rPr>
                <w:sz w:val="28"/>
                <w:szCs w:val="28"/>
              </w:rPr>
              <w:t xml:space="preserve"> «Здравствуй, Иркутск!»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ериод экономического кризиса и стагнации мировой экономики  таких глобальных изменений современного российского общества  как переход на рыночную систему экономики, актуальным стало </w:t>
      </w:r>
      <w:r>
        <w:rPr>
          <w:sz w:val="28"/>
          <w:szCs w:val="28"/>
          <w:u w:val="single"/>
        </w:rPr>
        <w:t>экономическое воспитание</w:t>
      </w:r>
      <w:r>
        <w:rPr>
          <w:sz w:val="28"/>
          <w:szCs w:val="28"/>
        </w:rPr>
        <w:t xml:space="preserve"> подростков в семье и образовательных учреждениях. Вышеуказанное воспитание подростков предполагает не только формирование деловых качеств, таких как бережливость, предприимчивость,  расчетливость, но и накопление знаний, касающихся проблем собственности, развития предпринимательской деятельности и проч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одросток должен знать, из чего складывается бюджет семьи и школы, что такое цена товара, от чего она зависит, как родители зарабатывают денежные средства на содержание семьи. Детям необходимы знания о профессиях (Специальное образование №1, №59 за 2013 год) связанных с экономикой, таких как экономист, бухгалтер, финансист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чное внимание, уделяемое экономическому воспитанию, приводит к экономической безграмотности подростков, к неправильному выбору будущей профессии в соответствии с собственными интересами, способностями, потребностями и убеждениями. Чтобы подросток сделал правильный выбор будущей профессии, необходимо расширять и углублять пропаганду экономического воспитания в семье и образовательных учреждениях. Учащимся подросткового возраста необходимо понимать и знать, как работает рынок, что такое потребление: доходы, расходы, кредит.  Через средства массовой информации он часто слышит  такие сложные для него понятия, как ценные бумаги,  акции, биржи, фирмы. Для подростка необходимо в доступной форме довести данные понятия, ознакомить с ними, а также необходимо помочь ему повысить уровень экономической грамотности, а главное – повернуть его к вопросам, касающимся экономики, заинтересовать его экономической на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го мы разработали проект на тему: </w:t>
      </w:r>
      <w:r>
        <w:rPr>
          <w:b/>
          <w:bCs/>
          <w:sz w:val="28"/>
          <w:szCs w:val="28"/>
        </w:rPr>
        <w:t>«Экономика -  как выбор»,</w:t>
      </w:r>
      <w:r>
        <w:rPr>
          <w:sz w:val="28"/>
          <w:szCs w:val="28"/>
        </w:rPr>
        <w:t xml:space="preserve"> который представляет собой определенную систему содержания, форм, методов и приемов педагогических воздействий.  Для того, чтобы учащиеся  научились рационально планировать и распределять имеющиеся денежные средства,  подросткам предложили разработать проект « Экономика как выбор. Четырехдневная поездка в другой город»  и реализовать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экономического воспитания подростков в целом достаточно подробно рассмотрены в трудах А.Ф. Аменда, Ю.К. Васильева, Б.З. Вульфова, Е.Н. Землянской, М.Б. Рамазова, Н.С. Толстого, Л.П. Фридмана и других.</w:t>
      </w:r>
    </w:p>
    <w:p>
      <w:pPr>
        <w:pStyle w:val="Normal"/>
        <w:rPr/>
      </w:pPr>
      <w:r>
        <w:rPr>
          <w:sz w:val="28"/>
          <w:szCs w:val="28"/>
        </w:rPr>
        <w:t xml:space="preserve">К условиям меняющейся экономики нашей страны нелегко приспосабливаться даже взрослым, не говоря уже о подростках, которым и так  сложно  адаптироваться в окружающей действительности.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Меняющаяся социально  - экономическая ситуация в стране ставит личность в тяжелые психологические условия, связанные с процессом изменения общественного сознания. Поэтому можно с уверенностью говорить  о целесообразности формирования экономических ценностей у подростков, что позволит им правильно относиться к окружающей их действительности, в дальнейшем легче адаптироваться  к изменяющимся условиям окружающей среды и выбрать правильно будущую профессию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Цель проекта: </w:t>
      </w:r>
      <w:r>
        <w:rPr>
          <w:sz w:val="28"/>
          <w:szCs w:val="28"/>
        </w:rPr>
        <w:t>формирование личности, способной ориентироваться в рыночной среде и умеющей осуществлять свою деятельность экономически целесообразно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читься овладевать  системой экономических знаний, необходимых для использования в реальной самостоятельной жизни;</w:t>
      </w:r>
    </w:p>
    <w:p>
      <w:pPr>
        <w:pStyle w:val="Normal"/>
        <w:ind w:left="360" w:hanging="0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рационально спланировать поездку в другой город на  четыре  дня (включая дорогу); научиться  распределять  имеющуюся сумму и рационально её использо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ормировать  такие качества  личности, как трудолюбие, разумные потребности, уважительное отношение к личной, частной и общественной собственности; бережливость, непримиримость к бесхозяйственности, расточительств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ить принимать решение на основе сравнения альтернативных вариантов выбора по проблеме сохранения данной суммы денег; побуждать доказывать свои расчеты, анализировать цифровые данные для определения эффективности своего решения.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вивать память, образное мышление, совершенствовать навыки счета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креплять  навыки и умения использовать в своей работе компьютерные технологии;</w:t>
      </w:r>
      <w:r>
        <w:rPr>
          <w:rFonts w:eastAsia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iCs/>
          <w:sz w:val="28"/>
          <w:szCs w:val="28"/>
          <w:lang w:eastAsia="ru-RU"/>
        </w:rPr>
        <w:t>- с</w:t>
      </w:r>
      <w:r>
        <w:rPr>
          <w:rFonts w:eastAsia="Times New Roman"/>
          <w:sz w:val="28"/>
          <w:szCs w:val="28"/>
          <w:lang w:eastAsia="ru-RU"/>
        </w:rPr>
        <w:t>оздавать ситуацию успеха через практическую направленность, инициативу учащихся; способствовать самостоятельности, креативности личности.</w:t>
      </w:r>
    </w:p>
    <w:p>
      <w:pPr>
        <w:pStyle w:val="Normal"/>
        <w:shd w:fill="FFFFFF" w:val="clear"/>
        <w:spacing w:lineRule="atLeast" w:line="240" w:before="280" w:after="280"/>
        <w:ind w:left="360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- развивать познавательный интерес, коммуникативные навыки, умение  выражать   свою точку зрения.</w:t>
      </w:r>
    </w:p>
    <w:p>
      <w:pPr>
        <w:pStyle w:val="Normal"/>
        <w:shd w:fill="FFFFFF" w:val="clear"/>
        <w:spacing w:lineRule="atLeast" w:line="360" w:before="280" w:after="24"/>
        <w:ind w:left="1080" w:hanging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Этапы реализации  проекта</w:t>
      </w:r>
    </w:p>
    <w:p>
      <w:pPr>
        <w:pStyle w:val="Normal"/>
        <w:shd w:fill="FFFFFF" w:val="clear"/>
        <w:spacing w:lineRule="atLeast" w:line="360" w:before="280" w:after="24"/>
        <w:ind w:left="1080" w:hanging="0"/>
        <w:rPr/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I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. Подготовительный этап</w:t>
      </w:r>
    </w:p>
    <w:p>
      <w:pPr>
        <w:pStyle w:val="Normal"/>
        <w:numPr>
          <w:ilvl w:val="1"/>
          <w:numId w:val="7"/>
        </w:numPr>
        <w:shd w:fill="FFFFFF" w:val="clear"/>
        <w:spacing w:lineRule="atLeast" w:line="360"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дготовка необходимых информационных материалов до начала выполнения проекта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Разработка вводной презентации воспитателя. Экономика как выбор. </w:t>
      </w:r>
    </w:p>
    <w:p>
      <w:pPr>
        <w:pStyle w:val="Normal"/>
        <w:shd w:fill="FFFFFF" w:val="clear"/>
        <w:spacing w:lineRule="atLeast" w:line="286" w:before="280" w:after="24"/>
        <w:ind w:left="360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. Обсудить с учащихся вопросы, связанные с проведением проекта, использованием домашних компьютеров,  доступа к Интернету и пр.,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3. Составить список необходимого для проведения проекта оборудования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Подготовить необходимые книги и электронные материалы, сформировать подборку веб-сайтов по теме проекта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 При необходимости провести подготовительные занятия со школьниками - участниками проекта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гласить на презентацию проекта представителей школьной администрации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 Определить время для занятий и консультаций.</w:t>
      </w:r>
    </w:p>
    <w:p>
      <w:pPr>
        <w:pStyle w:val="Normal"/>
        <w:shd w:fill="FFFFFF" w:val="clear"/>
        <w:spacing w:lineRule="atLeast" w:line="360" w:before="280" w:after="24"/>
        <w:ind w:left="1080" w:hanging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II. Основной этап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Беседа с учащимися по материалам вводной презентации учителя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Выявления предварительных знаний и интересов по теме проекта при выполнении творческого задания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Проведение мозгового штурма с целью планирования, определения временных рамок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Знакомство учащихся с критериями оценивания итоговых работ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работка плана действия работы над проектом в группах и для каждого ученика.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 Просмотр собранного учащимися материала, выдача рекомендаций по дальнейшей работе.</w:t>
      </w:r>
    </w:p>
    <w:p>
      <w:pPr>
        <w:pStyle w:val="Normal"/>
        <w:shd w:fill="FFFFFF" w:val="clear"/>
        <w:spacing w:lineRule="atLeast" w:line="286" w:before="280" w:after="24"/>
        <w:ind w:left="360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6. Организация выполнения учащимися самостоятельных исследований и заданий  педагога  по теме проекта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Мероприятия по реализации про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97"/>
        <w:gridCol w:w="2393"/>
        <w:gridCol w:w="239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ровед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9.14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9.14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(в течение месяц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0. 14 г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ступительная беседа. Знакомство с проек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«Экономика как выбор. Четырёхдневная поездка  в другой гор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супермарк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ек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ая 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й бюджет или сила двух конвертов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Презентация  «Деньги – добро или зло?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зентация Магазин «Подарки». Выбор подарк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актическая работа учащихся  - создание презентаци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тчет о проделанной работе. Защита проекта.  Показ презентаций  с обоснованием  своего выбо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щиеся 8 и 10 клас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8 и 10 клас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8 и 10 клас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8 и 10 клас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8 и 10 классов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8 и 10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7 – 11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М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русского язы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родина Н.Д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ьева М.Д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пермаркет «Огонёк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М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русского язы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М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русского язы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родина Н.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русского язы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4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фоломеева 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Л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тазина Н., Дарханбаатор С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ханбаатор А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C1c2"/>
          <w:b/>
          <w:bCs/>
          <w:sz w:val="28"/>
          <w:szCs w:val="28"/>
        </w:rPr>
        <w:t>Распределение обязанностей и совмест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в классах обсуждения идеи проекта, выявление интересующих учащихся вопросов.</w:t>
      </w:r>
    </w:p>
    <w:p>
      <w:pPr>
        <w:pStyle w:val="Normal"/>
        <w:spacing w:lineRule="atLeast" w:line="217" w:before="0" w:after="280"/>
        <w:ind w:left="-20" w:hanging="0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Распределение учащихся на группы по интересам для выполнения различных видов работ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еализации проект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 этап: </w:t>
      </w:r>
      <w:r>
        <w:rPr>
          <w:b/>
          <w:bCs/>
          <w:sz w:val="28"/>
          <w:szCs w:val="28"/>
          <w:u w:val="single"/>
        </w:rPr>
        <w:t>проект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дготовка условий создания системы экономического воспит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проанализировать материально – технические, педагогические условия реализации проект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добрать материал по экономическому направлению проек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работать проект «Экономика – как выбор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ставить план работы по реализации проек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исковая деятель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экскурсию в супермаркет «Огонек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вести организационные мероприятия по привлечению учащихся к работе в проекте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Прогнозируемые результаты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наработана база докумен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ан план мероприятий по реализации проект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ведены организационные мероприятия по привлечению  учащихся к работе в проек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этап:</w:t>
      </w:r>
      <w:r>
        <w:rPr>
          <w:b/>
          <w:bCs/>
          <w:sz w:val="28"/>
          <w:szCs w:val="28"/>
          <w:u w:val="single"/>
        </w:rPr>
        <w:t xml:space="preserve"> организационно – практически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: реализация проекта по экономическому воспитанию «Экономика – как выб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чет о поездке (создание  и защита презентаций ) – Варфоломеева Мария, Николаева Лиля, Дарханбаатор Солонго,  Муртазина Анаста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музыкального фильма – Дарханбаатор Солонго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езентация «Экскурсия в супермаркет «Огонёк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«Поездка в другой город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«Магазин подарков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ематическая беседа »Семейный бюджет или   сила конвертов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музыкальный фильм «Здравствуй, Иркутск!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Прогнозируемые результаты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ведение экскурсии в супермаркет «Огонек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е качеств личности: трудолюбия, разумных потребностей, уважительного отношения к личной, частной и общественной собственности, бережливости,  непримиримости к бесхозяйственности  и расточительству.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 этап:</w:t>
      </w:r>
      <w:r>
        <w:rPr>
          <w:b/>
          <w:bCs/>
          <w:sz w:val="28"/>
          <w:szCs w:val="28"/>
          <w:u w:val="single"/>
        </w:rPr>
        <w:t xml:space="preserve"> аналитиче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анализ итогов реализации прое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общить результаты работы по проек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вести коррекцию затруднений в реализации прое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ланировать работу на следующий период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Сроки реализации этап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бщение итогов работы над проект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формление кни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формление презентации «Магазин подарков»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рогнозируем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общение результатов работы над проек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чале процесса реализации проекта учились отыскивать информацию, учились взаимопониманию, взаимопомощи, чувству сопережи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самое главное, пройдя через проект «Экономика – как выбор», у учащихся формировались экономические знания. Работая над проектом, ребята с большим интересом вовлекались в процесс экономических знаний, были активны и неравнодушны к планированию своего бюджет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вышесказанного можно выделить следующие </w:t>
      </w: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экономического воспитания у подростков, активное участие в проект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новых знаний о планировании личного бюдж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ение детьми навыков общения в социу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ительные отзывы детей и определение системы дальнейшей деятельности по расширению  и получению экономических знаний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480" w:hanging="0"/>
        <w:rPr>
          <w:sz w:val="28"/>
          <w:szCs w:val="28"/>
        </w:rPr>
      </w:pPr>
      <w:r>
        <w:rPr>
          <w:rFonts w:eastAsia="Times New Roman"/>
          <w:i/>
          <w:iCs/>
          <w:sz w:val="32"/>
          <w:szCs w:val="32"/>
        </w:rPr>
        <w:t xml:space="preserve">                                          </w:t>
      </w: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ки проекта</w:t>
      </w:r>
    </w:p>
    <w:p>
      <w:pPr>
        <w:pStyle w:val="Normal"/>
        <w:ind w:left="360"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453"/>
        <w:gridCol w:w="5112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ки и ограниче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снижению и устранению риско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rStyle w:val="C9c11"/>
                <w:color w:val="000000"/>
                <w:sz w:val="28"/>
                <w:szCs w:val="28"/>
              </w:rPr>
            </w:pPr>
            <w:r>
              <w:rPr>
                <w:rStyle w:val="C9c11"/>
                <w:color w:val="000000"/>
                <w:sz w:val="28"/>
                <w:szCs w:val="28"/>
              </w:rPr>
              <w:t>Отсутствие мотивации у детей к получению новых знаний.</w:t>
            </w:r>
          </w:p>
          <w:p>
            <w:pPr>
              <w:pStyle w:val="Normal"/>
              <w:ind w:right="480" w:hanging="0"/>
              <w:rPr>
                <w:rStyle w:val="C9c1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480" w:hanging="0"/>
              <w:rPr>
                <w:rStyle w:val="C9c1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rStyle w:val="C9c11"/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ациональное использование средств.</w:t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sz w:val="28"/>
                <w:szCs w:val="28"/>
              </w:rPr>
              <w:t>Невнимательное отношение «при закупке продуктов питания»  к срокам годности.</w:t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в материальных средствах.</w:t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C9c11"/>
                <w:color w:val="000000"/>
                <w:sz w:val="28"/>
                <w:szCs w:val="28"/>
              </w:rPr>
              <w:t>Болезнь и отсутствие детей  и участников во время реализации проек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right="480" w:hanging="0"/>
              <w:rPr/>
            </w:pPr>
            <w:r>
              <w:rPr>
                <w:rStyle w:val="C9c11"/>
                <w:color w:val="000000"/>
                <w:sz w:val="28"/>
                <w:szCs w:val="28"/>
              </w:rPr>
              <w:t>Заинтересованность учащихся в получении новых экономических знаний.</w:t>
            </w:r>
          </w:p>
          <w:p>
            <w:pPr>
              <w:pStyle w:val="Normal"/>
              <w:ind w:left="360" w:right="480" w:hanging="0"/>
              <w:rPr>
                <w:rStyle w:val="C9c1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>
                <w:sz w:val="28"/>
                <w:szCs w:val="28"/>
              </w:rPr>
              <w:t>Экономия материальных     средств.</w:t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ая проверка продуктов питания  на сроки годности.</w:t>
            </w:r>
          </w:p>
          <w:p>
            <w:pPr>
              <w:pStyle w:val="Normal"/>
              <w:ind w:left="360"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еление»  определённой суммы денег на расходы </w:t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а простудных заболеваний, своевременное лечение</w:t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8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ind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проекта</w:t>
      </w:r>
    </w:p>
    <w:p>
      <w:pPr>
        <w:pStyle w:val="Normal"/>
        <w:ind w:left="360"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813"/>
        <w:gridCol w:w="2387"/>
        <w:gridCol w:w="2365"/>
        <w:gridCol w:w="2365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0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</w:t>
            </w:r>
          </w:p>
        </w:tc>
        <w:tc>
          <w:tcPr>
            <w:tcW w:w="2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ать фотографий</w:t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00</w:t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–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0 - 00</w:t>
            </w:r>
          </w:p>
        </w:tc>
        <w:tc>
          <w:tcPr>
            <w:tcW w:w="2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сборника </w:t>
            </w:r>
          </w:p>
          <w:p>
            <w:pPr>
              <w:pStyle w:val="Normal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й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00   - 00</w:t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сумма –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0 - 00</w:t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проекта «Экономика – как выбор!»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(2 экз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00</w:t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- 00</w:t>
            </w:r>
          </w:p>
        </w:tc>
        <w:tc>
          <w:tcPr>
            <w:tcW w:w="2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ис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- 00</w:t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сумма –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00 - 00</w:t>
            </w:r>
          </w:p>
        </w:tc>
        <w:tc>
          <w:tcPr>
            <w:tcW w:w="2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 790 – 00 (семьсот девяносто  рублей)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4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right="4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стигнутые результаты: </w:t>
      </w:r>
    </w:p>
    <w:p>
      <w:pPr>
        <w:pStyle w:val="Normal"/>
        <w:ind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480" w:hanging="360"/>
        <w:rPr>
          <w:sz w:val="28"/>
          <w:szCs w:val="28"/>
        </w:rPr>
      </w:pPr>
      <w:r>
        <w:rPr>
          <w:sz w:val="28"/>
          <w:szCs w:val="28"/>
        </w:rPr>
        <w:t>Проведена экскурсия в супермаркет «Огонек».</w:t>
      </w:r>
    </w:p>
    <w:p>
      <w:pPr>
        <w:pStyle w:val="Normal"/>
        <w:numPr>
          <w:ilvl w:val="0"/>
          <w:numId w:val="6"/>
        </w:numPr>
        <w:ind w:left="720" w:right="480" w:hanging="360"/>
        <w:rPr/>
      </w:pPr>
      <w:r>
        <w:rPr>
          <w:sz w:val="28"/>
          <w:szCs w:val="28"/>
        </w:rPr>
        <w:t xml:space="preserve">Ознакомление с проектом «Экономика – как выбор» (презентация).     </w:t>
      </w:r>
    </w:p>
    <w:p>
      <w:pPr>
        <w:pStyle w:val="Normal"/>
        <w:numPr>
          <w:ilvl w:val="0"/>
          <w:numId w:val="6"/>
        </w:numPr>
        <w:ind w:left="720" w:right="480" w:hanging="360"/>
        <w:rPr>
          <w:sz w:val="28"/>
          <w:szCs w:val="28"/>
        </w:rPr>
      </w:pPr>
      <w:r>
        <w:rPr>
          <w:sz w:val="28"/>
          <w:szCs w:val="28"/>
        </w:rPr>
        <w:t>Сборник презентаций по теме проекта.</w:t>
      </w:r>
    </w:p>
    <w:p>
      <w:pPr>
        <w:pStyle w:val="Normal"/>
        <w:numPr>
          <w:ilvl w:val="0"/>
          <w:numId w:val="6"/>
        </w:numPr>
        <w:ind w:left="720" w:right="480" w:hanging="360"/>
        <w:rPr/>
      </w:pPr>
      <w:r>
        <w:rPr>
          <w:sz w:val="28"/>
          <w:szCs w:val="28"/>
        </w:rPr>
        <w:t>Презентация  и альбом  на тему: магазин «Подарки».</w:t>
      </w:r>
    </w:p>
    <w:p>
      <w:pPr>
        <w:pStyle w:val="Normal"/>
        <w:numPr>
          <w:ilvl w:val="0"/>
          <w:numId w:val="6"/>
        </w:numPr>
        <w:ind w:left="720" w:right="480" w:hanging="360"/>
        <w:rPr>
          <w:sz w:val="28"/>
          <w:szCs w:val="28"/>
        </w:rPr>
      </w:pPr>
      <w:r>
        <w:rPr>
          <w:sz w:val="28"/>
          <w:szCs w:val="28"/>
        </w:rPr>
        <w:t>Музыкальный фильм «Здравствуй, Иркутск!».</w:t>
      </w:r>
    </w:p>
    <w:p>
      <w:pPr>
        <w:pStyle w:val="Normal"/>
        <w:ind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80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Вывод.</w:t>
      </w:r>
    </w:p>
    <w:p>
      <w:pPr>
        <w:pStyle w:val="Normal"/>
        <w:ind w:right="480" w:hanging="0"/>
        <w:rPr/>
      </w:pPr>
      <w:r>
        <w:rPr>
          <w:sz w:val="28"/>
          <w:szCs w:val="28"/>
        </w:rPr>
        <w:t xml:space="preserve">Из беседы с участниками проекта выяснилось, что ребятам было интересно работать над проектом, они много узнали о том, как научиться планировать и рационально распределять свои средства:  правильно закупать продукты на дорогу, выгодно организовать свою поездку, приобрести билеты на дорогу,  определиться с проживанием, сэкономить свои деньги и выгодно их использовать. Продумать и спланировать отдых с пользой для себя, приобрести подарки для родных и близк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ожно с уверенностью говорить  о целесообразности формирования экономических ценностей у подростков, что позволит им правильно относиться к окружающей их действительности, в дальнейшем легче адаптироваться  к изменяющимся условиям окружающей среды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расширять и углублять пропаганду </w:t>
      </w:r>
      <w:r>
        <w:rPr>
          <w:b/>
          <w:bCs/>
          <w:sz w:val="28"/>
          <w:szCs w:val="28"/>
        </w:rPr>
        <w:t>экономического воспитания</w:t>
      </w:r>
      <w:r>
        <w:rPr>
          <w:sz w:val="28"/>
          <w:szCs w:val="28"/>
        </w:rPr>
        <w:t xml:space="preserve"> в семье и образовательных учреждениях.</w:t>
      </w:r>
    </w:p>
    <w:p>
      <w:pPr>
        <w:pStyle w:val="Normal"/>
        <w:ind w:left="360" w:right="48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4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4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280" w:after="280"/>
        <w:rPr>
          <w:rFonts w:eastAsia="Times New Roman"/>
          <w:color w:val="252525"/>
          <w:sz w:val="28"/>
          <w:szCs w:val="28"/>
          <w:lang w:eastAsia="ru-RU"/>
        </w:rPr>
      </w:pPr>
      <w:r>
        <w:rPr>
          <w:rFonts w:eastAsia="Times New Roman"/>
          <w:color w:val="252525"/>
          <w:sz w:val="28"/>
          <w:szCs w:val="28"/>
          <w:lang w:eastAsia="ru-RU"/>
        </w:rPr>
        <w:t>Б,А.Райзберг «Основы экономики и предпринимательства» Издательство Москва «Просвещение» 1995г.</w:t>
      </w:r>
    </w:p>
    <w:p>
      <w:pPr>
        <w:pStyle w:val="Normal"/>
        <w:ind w:left="360" w:right="480" w:hanging="0"/>
        <w:rPr>
          <w:rFonts w:eastAsia="Times New Roman"/>
          <w:color w:val="252525"/>
          <w:sz w:val="28"/>
          <w:szCs w:val="28"/>
          <w:lang w:eastAsia="ru-RU"/>
        </w:rPr>
      </w:pPr>
      <w:r>
        <w:rPr>
          <w:rFonts w:eastAsia="Times New Roman"/>
          <w:color w:val="252525"/>
          <w:sz w:val="28"/>
          <w:szCs w:val="28"/>
          <w:lang w:eastAsia="ru-RU"/>
        </w:rPr>
      </w:r>
    </w:p>
    <w:p>
      <w:pPr>
        <w:pStyle w:val="Normal"/>
        <w:ind w:righ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4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48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48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20" w:after="420"/>
      <w:ind w:left="54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1c2">
    <w:name w:val="c1 c2"/>
    <w:basedOn w:val="Style12"/>
    <w:qFormat/>
    <w:rPr/>
  </w:style>
  <w:style w:type="character" w:styleId="C9c11">
    <w:name w:val="c9 c1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9:35:00Z</dcterms:created>
  <dc:creator>Наталья</dc:creator>
  <dc:description/>
  <cp:keywords/>
  <dc:language>en-US</dc:language>
  <cp:lastModifiedBy>1</cp:lastModifiedBy>
  <dcterms:modified xsi:type="dcterms:W3CDTF">2018-02-12T17:40:00Z</dcterms:modified>
  <cp:revision>9</cp:revision>
  <dc:subject/>
  <dc:title>Экономика как выбор</dc:title>
</cp:coreProperties>
</file>