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4895</wp:posOffset>
            </wp:positionH>
            <wp:positionV relativeFrom="paragraph">
              <wp:posOffset>-474980</wp:posOffset>
            </wp:positionV>
            <wp:extent cx="457200" cy="465455"/>
            <wp:effectExtent l="0" t="0" r="0" b="0"/>
            <wp:wrapTight wrapText="bothSides">
              <wp:wrapPolygon edited="0">
                <wp:start x="-450" y="0"/>
                <wp:lineTo x="-450" y="21150"/>
                <wp:lineTo x="21600" y="21150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САХА РЕСПУБЛИКАТЫН Y</w:t>
      </w:r>
      <w:r>
        <w:rPr>
          <w:rFonts w:eastAsia="Symbol;Times New Roman" w:cs="Symbol;Times New Roman" w:ascii="Symbol;Times New Roman" w:hAnsi="Symbol;Times New Roman"/>
          <w:b/>
          <w:sz w:val="18"/>
          <w:szCs w:val="18"/>
        </w:rPr>
        <w:t></w:t>
      </w:r>
      <w:r>
        <w:rPr>
          <w:b/>
          <w:sz w:val="18"/>
          <w:szCs w:val="18"/>
        </w:rPr>
        <w:t>РЭ</w:t>
      </w:r>
      <w:r>
        <w:rPr>
          <w:rFonts w:eastAsia="Symbol;Times New Roman" w:cs="Symbol;Times New Roman" w:ascii="Symbol;Times New Roman" w:hAnsi="Symbol;Times New Roman"/>
          <w:b/>
          <w:sz w:val="18"/>
          <w:szCs w:val="18"/>
        </w:rPr>
        <w:t></w:t>
      </w:r>
      <w:r>
        <w:rPr>
          <w:b/>
          <w:sz w:val="18"/>
          <w:szCs w:val="18"/>
        </w:rPr>
        <w:t>ИН МИНИСТЕРСТВО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ОБРАЗОВАНИЯ РЕСПУБЛИКИ САХА (ЯКУТ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RUOFEDUCATIONTHESAKHAREPUBLIKA (YAKUTIA)</w:t>
      </w:r>
      <w:r>
        <w:rPr>
          <w:b/>
          <w:color w:val="000080"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СТЬ-НЕРСКИЙ ДЕТСКИЙ САД ОБЩЕРАЗВИВАЮЩЕГО ВИДА С ПРИОРИТЕТНЫМ ОСУЩЕСТВЛЕНИЕМ ДЕЯТЕЛЬНОСТИ ПО ПОЗНАВАТЕЛЬНО- РЕЧЕВОМУ РАЗВИТИЮ ДЕТЕЙ  №3 «СКАЗКА»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0455</wp:posOffset>
                </wp:positionH>
                <wp:positionV relativeFrom="page">
                  <wp:posOffset>1905000</wp:posOffset>
                </wp:positionV>
                <wp:extent cx="8810625" cy="4572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0640" cy="45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150pt" to="607.05pt,153.55pt" ID="Прямая соединительная линия 2" stroked="t" o:allowincell="f" style="position:absolute;mso-position-vertical-relative:pag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78730, Республика Саха (Якутия), Оймяконский улус (район),  пос. Усть-Нера, ул. Андрианова, д.5;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., ф.  8 (41154) 207-59, 8 (41154) 2-00-76; e-mail: </w:t>
      </w:r>
      <w:hyperlink r:id="rId3">
        <w:r>
          <w:rPr>
            <w:rStyle w:val="InternetLink"/>
            <w:sz w:val="18"/>
            <w:szCs w:val="18"/>
          </w:rPr>
          <w:t>skazka-mdou@mail.ru</w:t>
        </w:r>
      </w:hyperlink>
      <w:r>
        <w:rPr>
          <w:sz w:val="18"/>
          <w:szCs w:val="18"/>
        </w:rPr>
        <w:t>; http: skazka-nera.ru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КПО 55659619;  ОГРН 1021400792357; ИНН 1420003609; КПП 142001001; БИК 049805001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дительское собрание -Семейная консультация на тему: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«Семья»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оспитатель Деменева Л.П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>Процессы глубокой  трансформации общественных отношений, изменение социальных ценностных приоритетов, образа жизни людей воздействуют на институты семьи и положения в ней женщин.</w:t>
      </w:r>
    </w:p>
    <w:p>
      <w:pPr>
        <w:pStyle w:val="Heading1"/>
        <w:jc w:val="both"/>
        <w:rPr/>
      </w:pPr>
      <w:r>
        <w:rPr/>
        <w:tab/>
        <w:t>В современном мире семья  рассматривается в трех ипостасях. На уровне общества она выступает как социальный институт, с присущими ему местом и ролью, и выполняет ряд специфических функций, в первую очередь, таких как воспитание детей. В то же время  семья – это малая социальная группа, которой свойственны сплоченность, единство членов семьи, внутрисемейные отношения, традиции. И на конец в третьих, семья - это сфера жизнедеятельности и удовлетворения определенных потребностей человек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Созданию семьи предшествует брак как парное отношение, основанное на взаимной привязанности, любви, заботе, интимны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рак – это исторически изменяющаяся социальная форма отношений между женщиной и мужчиной, посредством которой общество упорядочивает и санкционирует отношения между мужчиной и женщи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рак регулируется правовыми нормами, обычаями, традициями, религией. В его основе лежат забота, общение, совместное добывание средств для жизни, взаимная материальная и духовная поддержка, ведение хозяйства, организация досуга.</w:t>
      </w:r>
    </w:p>
    <w:p>
      <w:pPr>
        <w:pStyle w:val="Heading1"/>
        <w:jc w:val="both"/>
        <w:rPr/>
      </w:pPr>
      <w:r>
        <w:rPr/>
        <w:t xml:space="preserve">   </w:t>
      </w:r>
      <w:r>
        <w:rPr/>
        <w:tab/>
        <w:t xml:space="preserve">Семья - это социальная общность, основана на браке и родстве, члены которой заинтересованы в совместном проживании.  Это исторически конкретная система взаимоотношений супругов, основана на рождении  и воспитании детей, общности быта, бюджет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сновными задачами в семье являются:  «воспроизводство», накопление и передача опыта трудовой деятельности родителей детям, воспитание нравственных форм поведения, формирование конкретных психологических отношений и многое другое. 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В настоящее  время  семья чаще ориентирована на равноправное распределение прав и обязанностей между супругами, также на равное участие в решение семейных проблем.   Но, для достижения полного равенства между супругами необходимо определить традиционную роль мужчины и женщины в семье.</w:t>
      </w:r>
    </w:p>
    <w:p>
      <w:pPr>
        <w:pStyle w:val="2"/>
        <w:rPr/>
      </w:pPr>
      <w:r>
        <w:rPr/>
        <w:tab/>
        <w:t>В современных условиях обостряется конфликт между социальными ролями женщины. Отказ женщины от работы в пользу семьи  или безработица существенно снижают совокупный доход.  В то же время высокая ее занятость в общественном производстве становится одним из основных факторов снижения рождаемости.</w:t>
      </w:r>
    </w:p>
    <w:p>
      <w:pPr>
        <w:pStyle w:val="2"/>
        <w:rPr/>
      </w:pPr>
      <w:r>
        <w:rPr/>
        <w:tab/>
        <w:t>В конвенции о ликвидации всех форм дискриминации а отношении женщин, отмечая значение вклада женщины в благосостоянии семьи, подчеркивается, что до сих пор не получило полного признания социальное значение материнства и роли обоих родителей в семье и воспитании детей, ибо это требует совместной ответственности мужчины и женщины, а также всего общества в целом. Для достижения полного равенства между мужчинами и женщинами необходимо изменить традиционную роль как мужчин, так и женщин в обществе и в семье.</w:t>
      </w:r>
    </w:p>
    <w:p>
      <w:pPr>
        <w:pStyle w:val="2"/>
        <w:rPr/>
      </w:pPr>
      <w:r>
        <w:rPr/>
        <w:tab/>
        <w:t>Перед женщиной стоит проблема выжить и сохранить семью при создавшейся ситуации. Ошибочно полагать, что в условиях рыночной экономики большинство семей будут проявлять предприимчивость, хотя совершенно четко установлена ориентация на суверенность семьи, опору на собственные силы и самообеспечение, самостоятельность и необходимость женщинам искать выход.</w:t>
      </w:r>
    </w:p>
    <w:p>
      <w:pPr>
        <w:pStyle w:val="TextBody"/>
        <w:ind w:firstLine="708"/>
        <w:jc w:val="both"/>
        <w:rPr/>
      </w:pPr>
      <w:r>
        <w:rPr/>
        <w:t>Как правило, мужчина в семье является равноправным хозяином дома, на котором лежит обязанность в обеспечении семьи материальными благами, а в обязанности женщины входит воспитание детей и работа по дому. Но в современных семьях женщины выполняют большинство функций,  чем мужчина. Основные роли женщины в семье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</w:rPr>
        <w:t>Репродуктивная функция.</w:t>
      </w:r>
      <w:r>
        <w:rPr>
          <w:sz w:val="28"/>
        </w:rPr>
        <w:t xml:space="preserve">  Это естественный биологический процесс продолжения жизни, в котором участвуют как женщина, так и мужчина. Деторождение социально обусловлено, поскольку связано сне только с семьей, но и с обществом. Однако выполнение этой функции за последнее время заметно осложнилось. Демографы, психологи, социологи единодушно отмечают, что желание иметь большое количество детей заметно снизилось. По последним данным, за 1992 – 1998 гг. примерно на 36% сократилось рождение детей. Снижение уровня жизни большей части населения годы экономического кризиса политическая нестабильность явились главной причиной столь «обвального» снижения рождаемости в нашей стране в 90 гг. Причем главным образом интенсивности рождения произошло не из-за отказа  женщины от первого ребенка, а из-за сокращения числа рождений вторых, третьих и последующих детей. Социологические опросы показывают, что  в РФ  до 21% опрошенных семей хотело бы иметь трех или более детей, но не могут себе этого позволить.</w:t>
      </w:r>
    </w:p>
    <w:p>
      <w:pPr>
        <w:pStyle w:val="TextBodyIndent"/>
        <w:ind w:left="0" w:firstLine="708"/>
        <w:rPr/>
      </w:pPr>
      <w:r>
        <w:rPr/>
        <w:t>Выполнение репродуктивной  функции тесно связано с состоянием здоровья женщин. В последние годы ухудшились показатели заболеваемости женщин  эндометриозом, воспалительными заболеваниями и бесплодием. Выросло количество осложнений беременности, родов и послеродового периода. Более того, потребность рождения ребенка все чаще не связывается с созданием полной семьи. Увеличилось количество внебрачно рожденных детей – каждый четвертый ребенок появляется вне брака, а на отдельных территориях РФ – еще чаще. Одновременно снижается количество зарегистрированных браков и растет число разводов.</w:t>
      </w:r>
    </w:p>
    <w:p>
      <w:pPr>
        <w:pStyle w:val="21"/>
        <w:rPr/>
      </w:pPr>
      <w:r>
        <w:rPr>
          <w:i/>
          <w:iCs/>
        </w:rPr>
        <w:t>Воспитательная функция.</w:t>
      </w:r>
      <w:r>
        <w:rPr/>
        <w:t xml:space="preserve"> Воспитательная функция  выражается в осознанном подходе к возможности эффективного социального воздействия на ребенка, особенно в первые годы жизни. Наличие интеллекта, вкуса, собственных взглядов, традиций - залог воспитания при обязательной присутствии супружеской и родительской любви, собственного положительного примера, а также умелого  словесного воздействия через непосредственное общение, трудовую деятельность, личный пример окружающих, поощрение и наказание, оценку реального по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</w:rPr>
        <w:t>Хозяйственно- бытовая</w:t>
      </w:r>
      <w:r>
        <w:rPr>
          <w:sz w:val="28"/>
        </w:rPr>
        <w:t>. Данная роль заключается  в удовлетворении потребностей в пище, одежде, жилище, восстановлении сил, поддержание здоровья, уход за детьми, совместная деятельность членов семьи по производству предметов потребления и услуг или получении их от отдельных ее член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ту функцию практически выполняет женщина, что накладывает отпечаток на ее социальный статус в семье,  в основе которого лежит ее подчиненное положение, несмотря на профессиональную подготовку, занятость на общественном производстве. Культура домашних отношении воспитывается на основе общих принципов этики и эстетики нашего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</w:rPr>
        <w:t>Первичного социального контроля</w:t>
      </w:r>
      <w:r>
        <w:rPr>
          <w:sz w:val="28"/>
        </w:rPr>
        <w:t xml:space="preserve"> - моральная регламентация поведения членов семьи в различных   сферах жизнедеятельности, а также ответственность и обязательность в отношениях между супругами. Эту функцию также выполняет женщина. Она осуществляет формирование и поддержку правовых и моральных санкций при нарушении моральных норм взаимоотношения  между членами семь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</w:rPr>
        <w:t>Досуговая функция</w:t>
      </w:r>
      <w:r>
        <w:rPr>
          <w:sz w:val="28"/>
        </w:rPr>
        <w:t xml:space="preserve"> предполагает организацию рационального досуга, духовное общение, поддержание гармонии  в семье между её членами              (проведение праздников, вечеров отдыха, просмотр телепередач, прослушивание радио, посещение кино, театров, музеев.). к сожалению этой функции мало внимания уделяют родители, особенно отцы. В большей степени это осознает женщина. Организация досуга – социальная функция, моральный долг перед обществом, поскольку способствует нравственному развитию семь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</w:rPr>
        <w:t>Сексуальная функция</w:t>
      </w:r>
      <w:r>
        <w:rPr>
          <w:sz w:val="28"/>
        </w:rPr>
        <w:t xml:space="preserve"> - соответствующий контроль за нравственной стороной интимных отношений членов семьи ( супругов), при воспитании реальных представлений об интимных отношения.    </w:t>
      </w:r>
    </w:p>
    <w:p>
      <w:pPr>
        <w:pStyle w:val="2"/>
        <w:ind w:firstLine="708"/>
        <w:rPr/>
      </w:pPr>
      <w:r>
        <w:rPr/>
        <w:t>Все эти функции направлены на  поддержания  и сохранения семейных приоритетов и ценностей.</w:t>
      </w:r>
    </w:p>
    <w:p>
      <w:pPr>
        <w:pStyle w:val="3"/>
        <w:rPr/>
      </w:pPr>
      <w:r>
        <w:rPr/>
        <w:t>Но рассмотренные выше функции  характерны для многих современных семей с устоявшимися принципами нравственности. Но, однако, когда  девушка, выходя замуж, хорошо представляет себе не только роль матери и жены, а так же роль подруги, которая в любой момент  сможет  поддержать в трудную минуту, дать дельный совет, выслушать, возлюбленной,  сестры, а иного и матери, которая сможет посочувствовать, опекать, быть терпеливой и рассуд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бель  А. « Женщина и социализм»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уйкова Е. М. « Улучшение положение женщины в семье» Учебные записки МГСУ.1996. 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мейный кодекс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амарина О. « Социальная защита женщин и семейная политика в современной РФ» Вопросы экономики 2000. №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Шинелева Л.Т. « Женщина и общество» М., 1990.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 Е. М. Зуйкова, Р.И. Ерусланова «Феминология». Учебное пособие.        200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80" w:firstLine="6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azka-mdo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0:00Z</dcterms:created>
  <dc:creator>USER</dc:creator>
  <dc:description/>
  <cp:keywords/>
  <dc:language>en-US</dc:language>
  <cp:lastModifiedBy>1</cp:lastModifiedBy>
  <dcterms:modified xsi:type="dcterms:W3CDTF">2018-06-06T13:31:00Z</dcterms:modified>
  <cp:revision>3</cp:revision>
  <dc:subject/>
  <dc:title>Семья</dc:title>
</cp:coreProperties>
</file>