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>
          <w:rFonts w:eastAsia="Times New Roman"/>
          <w:b/>
          <w:szCs w:val="24"/>
        </w:rPr>
        <w:t xml:space="preserve">                                                     </w:t>
      </w:r>
      <w:r>
        <w:rPr>
          <w:b/>
          <w:szCs w:val="24"/>
        </w:rPr>
        <w:t>Пояснительная записка</w:t>
      </w:r>
    </w:p>
    <w:p>
      <w:pPr>
        <w:pStyle w:val="Style2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ind w:firstLine="709"/>
        <w:rPr>
          <w:szCs w:val="24"/>
        </w:rPr>
      </w:pPr>
      <w:r>
        <w:rPr>
          <w:szCs w:val="24"/>
        </w:rPr>
        <w:t xml:space="preserve">Дополнительная общеразвивающая  программа   </w:t>
      </w:r>
      <w:r>
        <w:rPr>
          <w:b/>
          <w:szCs w:val="24"/>
        </w:rPr>
        <w:t xml:space="preserve">социально- педагогической направленности </w:t>
      </w:r>
      <w:r>
        <w:rPr>
          <w:szCs w:val="24"/>
        </w:rPr>
        <w:t>по углубленному изучению английского языка  разработана  в соответствии с федеральным государственным образовательным стандартом основного общего образования на основе Примерной программы основного общего образования  по английскому языку. (Примерные программы по учебным предметам. Английский язык. 5-9 классы. – М.: Просвещение, 2013. – (Стандарты второго поколения), с учетом концептуальных положений авторской программы  О.В. Афанасьевой, И.В. Михеевой, Н.В. Языковой (учебное издание: Афанасьева Ольга Васильевна, Михеева Ирина Владимировна, Языкова Наталья Витальевна   Английский язык/ программы общеобразовательных учреждений/  II-XI классы/ Пособие для учителей общеобразовательных учреждений и школ с углубленным изучением английского языка. – М.: Просвещение, 2013)</w:t>
      </w:r>
    </w:p>
    <w:p>
      <w:pPr>
        <w:pStyle w:val="Style23"/>
        <w:rPr/>
      </w:pPr>
      <w:r>
        <w:rPr>
          <w:rFonts w:eastAsia="Times New Roman"/>
          <w:szCs w:val="24"/>
        </w:rPr>
        <w:t xml:space="preserve">            </w:t>
      </w:r>
      <w:r>
        <w:rPr>
          <w:b/>
          <w:szCs w:val="24"/>
        </w:rPr>
        <w:t>Актуальность</w:t>
      </w:r>
      <w:r>
        <w:rPr>
          <w:szCs w:val="24"/>
        </w:rPr>
        <w:t xml:space="preserve"> разработки и создания данной программы обусловлена анализом сложившейся ситуации в практике преподавания иностранного языка в общеобразовательной школе, которая позволяет выявить противоречия между:</w:t>
      </w:r>
    </w:p>
    <w:p>
      <w:pPr>
        <w:pStyle w:val="Style23"/>
        <w:ind w:firstLine="709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требованиями программы общеобразовательных учреждений и потребностями учащихся в дополнительном языковом материале и применении полученных знаний на практике;</w:t>
      </w:r>
    </w:p>
    <w:p>
      <w:pPr>
        <w:pStyle w:val="Style23"/>
        <w:ind w:firstLine="709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условиями работы в классно-урочной системе преподавания иностранного языка и потребностями учащихся реализовать свой творческий потенциал;</w:t>
      </w:r>
    </w:p>
    <w:p>
      <w:pPr>
        <w:pStyle w:val="Style23"/>
        <w:jc w:val="both"/>
        <w:rPr/>
      </w:pPr>
      <w:r>
        <w:rPr>
          <w:rFonts w:eastAsia="Times New Roman"/>
          <w:b/>
          <w:szCs w:val="24"/>
        </w:rPr>
        <w:t xml:space="preserve">         </w:t>
      </w:r>
      <w:r>
        <w:rPr>
          <w:b/>
          <w:szCs w:val="24"/>
        </w:rPr>
        <w:t>Новизна</w:t>
      </w:r>
      <w:r>
        <w:rPr>
          <w:szCs w:val="24"/>
        </w:rPr>
        <w:t xml:space="preserve"> данной программы заключается в использовании следующих методических принципов:</w:t>
      </w:r>
    </w:p>
    <w:p>
      <w:pPr>
        <w:pStyle w:val="Style23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-дифференцированное и интегрированное обучение всем видам речевой деятельности;</w:t>
      </w:r>
    </w:p>
    <w:p>
      <w:pPr>
        <w:pStyle w:val="Style23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-одновременное и взаимосвязанное коммуникативное и социокультурное развитие   </w:t>
      </w:r>
    </w:p>
    <w:p>
      <w:pPr>
        <w:pStyle w:val="Style23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учащихся;</w:t>
      </w:r>
    </w:p>
    <w:p>
      <w:pPr>
        <w:pStyle w:val="Style23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-активный, деятельностный и сознательный характер процесса обучения;</w:t>
      </w:r>
    </w:p>
    <w:p>
      <w:pPr>
        <w:pStyle w:val="Style23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-личностно-ориентированный подход к изучению английского языка;</w:t>
      </w:r>
    </w:p>
    <w:p>
      <w:pPr>
        <w:pStyle w:val="Style23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-максимальная повторяемость материала.</w:t>
      </w:r>
    </w:p>
    <w:p>
      <w:pPr>
        <w:pStyle w:val="Style23"/>
        <w:jc w:val="both"/>
        <w:rPr/>
      </w:pPr>
      <w:r>
        <w:rPr>
          <w:rFonts w:eastAsia="Times New Roman"/>
          <w:szCs w:val="24"/>
        </w:rPr>
        <w:t xml:space="preserve">          </w:t>
      </w:r>
      <w:r>
        <w:rPr>
          <w:b/>
          <w:szCs w:val="24"/>
        </w:rPr>
        <w:t xml:space="preserve">Педагогическая целесообразность </w:t>
      </w:r>
      <w:r>
        <w:rPr>
          <w:szCs w:val="24"/>
        </w:rPr>
        <w:t xml:space="preserve">заключается в том, что предмет изучается углубленно.     </w:t>
      </w:r>
    </w:p>
    <w:p>
      <w:pPr>
        <w:pStyle w:val="Style23"/>
        <w:ind w:firstLine="360"/>
        <w:jc w:val="both"/>
        <w:rPr/>
      </w:pPr>
      <w:r>
        <w:rPr>
          <w:szCs w:val="24"/>
        </w:rPr>
        <w:t>Программа рассчитана  на   учащихся ,  имеющих высокий и средний уровни учебных возможностей, а также общеучебные  и специальные умения и навыки.</w:t>
      </w:r>
    </w:p>
    <w:p>
      <w:pPr>
        <w:pStyle w:val="Default"/>
        <w:ind w:firstLine="567"/>
        <w:jc w:val="both"/>
        <w:rPr/>
      </w:pPr>
      <w:r>
        <w:rPr/>
        <w:t>Предложенный в УМК языковой и речевой материал, тексты для чтения и аудирования, предполагающие активное вхождение в культуру стран изучаемого языка и свою собственную, обилие речевых упражнении и творческих заданий, направленных на решение многообразных коммуникативных задач, обеспечивают овладение языком на уровне В1.</w:t>
      </w:r>
    </w:p>
    <w:p>
      <w:pPr>
        <w:pStyle w:val="Style23"/>
        <w:ind w:firstLine="567"/>
        <w:jc w:val="both"/>
        <w:rPr/>
      </w:pPr>
      <w:r>
        <w:rPr>
          <w:b/>
          <w:szCs w:val="24"/>
        </w:rPr>
        <w:t>Основная цель углубленного изучения английского языка</w:t>
      </w:r>
      <w:r>
        <w:rPr>
          <w:szCs w:val="24"/>
        </w:rPr>
        <w:t xml:space="preserve">– развитие у школьников способностей использовать иностранный язык как инструмент общения в диалоге культур и цивилизаций современного мира. </w:t>
      </w:r>
    </w:p>
    <w:p>
      <w:pPr>
        <w:pStyle w:val="Style23"/>
        <w:ind w:firstLine="567"/>
        <w:jc w:val="both"/>
        <w:rPr/>
      </w:pPr>
      <w:r>
        <w:rPr>
          <w:szCs w:val="24"/>
        </w:rPr>
        <w:t xml:space="preserve">Изучение английского языка  направлено на достижение следующей </w:t>
      </w:r>
      <w:r>
        <w:rPr>
          <w:b/>
          <w:szCs w:val="24"/>
        </w:rPr>
        <w:t>цели</w:t>
      </w:r>
      <w:r>
        <w:rPr>
          <w:szCs w:val="24"/>
        </w:rPr>
        <w:t xml:space="preserve">: </w:t>
      </w:r>
      <w:r>
        <w:rPr>
          <w:bCs/>
          <w:iCs/>
          <w:spacing w:val="-1"/>
          <w:szCs w:val="24"/>
        </w:rPr>
        <w:t xml:space="preserve">развитие </w:t>
      </w:r>
      <w:r>
        <w:rPr>
          <w:spacing w:val="-1"/>
          <w:szCs w:val="24"/>
        </w:rPr>
        <w:t xml:space="preserve">иноязычной </w:t>
      </w:r>
      <w:r>
        <w:rPr>
          <w:i/>
          <w:iCs/>
          <w:spacing w:val="-1"/>
          <w:szCs w:val="24"/>
        </w:rPr>
        <w:t>коммуника</w:t>
        <w:softHyphen/>
      </w:r>
      <w:r>
        <w:rPr>
          <w:i/>
          <w:iCs/>
          <w:szCs w:val="24"/>
        </w:rPr>
        <w:t xml:space="preserve">тивной компетенции </w:t>
      </w:r>
      <w:r>
        <w:rPr>
          <w:szCs w:val="24"/>
        </w:rPr>
        <w:t>в совокупности ее со</w:t>
        <w:softHyphen/>
      </w:r>
      <w:r>
        <w:rPr>
          <w:spacing w:val="-2"/>
          <w:szCs w:val="24"/>
        </w:rPr>
        <w:t>ставляющих - речевой, языковой, социо</w:t>
        <w:softHyphen/>
      </w:r>
      <w:r>
        <w:rPr>
          <w:spacing w:val="-4"/>
          <w:szCs w:val="24"/>
        </w:rPr>
        <w:t>культурной, компенсаторной, учебно-по</w:t>
      </w:r>
      <w:r>
        <w:rPr>
          <w:szCs w:val="24"/>
        </w:rPr>
        <w:t>знавательной:</w:t>
      </w:r>
    </w:p>
    <w:p>
      <w:pPr>
        <w:pStyle w:val="Style23"/>
        <w:numPr>
          <w:ilvl w:val="0"/>
          <w:numId w:val="9"/>
        </w:numPr>
        <w:ind w:left="0" w:firstLine="567"/>
        <w:jc w:val="both"/>
        <w:rPr>
          <w:szCs w:val="24"/>
        </w:rPr>
      </w:pPr>
      <w:r>
        <w:rPr>
          <w:i/>
          <w:iCs/>
          <w:spacing w:val="-5"/>
          <w:szCs w:val="24"/>
        </w:rPr>
        <w:t xml:space="preserve">речевая компетенция - </w:t>
      </w:r>
      <w:r>
        <w:rPr>
          <w:spacing w:val="-5"/>
          <w:szCs w:val="24"/>
        </w:rPr>
        <w:t>развитие комму</w:t>
        <w:softHyphen/>
      </w:r>
      <w:r>
        <w:rPr>
          <w:spacing w:val="-4"/>
          <w:szCs w:val="24"/>
        </w:rPr>
        <w:t xml:space="preserve">никативных умений в четырех основных </w:t>
      </w:r>
      <w:r>
        <w:rPr>
          <w:spacing w:val="-3"/>
          <w:szCs w:val="24"/>
        </w:rPr>
        <w:t xml:space="preserve">видах речевой деятельности (говорении, </w:t>
      </w:r>
      <w:r>
        <w:rPr>
          <w:spacing w:val="-4"/>
          <w:szCs w:val="24"/>
        </w:rPr>
        <w:t>аудировании, чтении, письме);</w:t>
      </w:r>
    </w:p>
    <w:p>
      <w:pPr>
        <w:pStyle w:val="Style23"/>
        <w:numPr>
          <w:ilvl w:val="0"/>
          <w:numId w:val="9"/>
        </w:numPr>
        <w:ind w:left="0" w:firstLine="567"/>
        <w:jc w:val="both"/>
        <w:rPr/>
      </w:pPr>
      <w:r>
        <w:rPr>
          <w:i/>
          <w:iCs/>
          <w:spacing w:val="-4"/>
          <w:szCs w:val="24"/>
        </w:rPr>
        <w:t xml:space="preserve">языковая компетенция - </w:t>
      </w:r>
      <w:r>
        <w:rPr>
          <w:spacing w:val="-4"/>
          <w:szCs w:val="24"/>
        </w:rPr>
        <w:t>овладение но</w:t>
        <w:softHyphen/>
      </w:r>
      <w:r>
        <w:rPr>
          <w:spacing w:val="-5"/>
          <w:szCs w:val="24"/>
        </w:rPr>
        <w:t>выми языковыми средствами (фонетичес</w:t>
        <w:softHyphen/>
      </w:r>
      <w:r>
        <w:rPr>
          <w:spacing w:val="-7"/>
          <w:szCs w:val="24"/>
        </w:rPr>
        <w:t xml:space="preserve">кими, орфографическими, лексическими, </w:t>
      </w:r>
      <w:r>
        <w:rPr>
          <w:spacing w:val="-4"/>
          <w:szCs w:val="24"/>
        </w:rPr>
        <w:t>грамматическими) в соответствии с тема</w:t>
        <w:softHyphen/>
      </w:r>
      <w:r>
        <w:rPr>
          <w:spacing w:val="-5"/>
          <w:szCs w:val="24"/>
        </w:rPr>
        <w:t>ми, сферами и ситуациями общения, отоб</w:t>
        <w:softHyphen/>
      </w:r>
      <w:r>
        <w:rPr>
          <w:spacing w:val="-3"/>
          <w:szCs w:val="24"/>
        </w:rPr>
        <w:t xml:space="preserve">ранными для основной школы; освоение знаний о языковых явлениях изучаемого </w:t>
      </w:r>
      <w:r>
        <w:rPr>
          <w:spacing w:val="-5"/>
          <w:szCs w:val="24"/>
        </w:rPr>
        <w:t xml:space="preserve">языка, разных способах выражения мысли </w:t>
      </w:r>
      <w:r>
        <w:rPr>
          <w:szCs w:val="24"/>
        </w:rPr>
        <w:t>в родном и изучаемом языке;</w:t>
      </w:r>
    </w:p>
    <w:p>
      <w:pPr>
        <w:pStyle w:val="Style23"/>
        <w:numPr>
          <w:ilvl w:val="0"/>
          <w:numId w:val="9"/>
        </w:numPr>
        <w:ind w:left="0" w:firstLine="567"/>
        <w:jc w:val="both"/>
        <w:rPr/>
      </w:pPr>
      <w:r>
        <w:rPr>
          <w:i/>
          <w:iCs/>
          <w:spacing w:val="-6"/>
          <w:szCs w:val="24"/>
        </w:rPr>
        <w:t xml:space="preserve">социокультурная компетенция - </w:t>
      </w:r>
      <w:r>
        <w:rPr>
          <w:spacing w:val="-6"/>
          <w:szCs w:val="24"/>
        </w:rPr>
        <w:t>приоб</w:t>
        <w:softHyphen/>
        <w:t xml:space="preserve">щение учащихся к культуре, традициям и </w:t>
      </w:r>
      <w:r>
        <w:rPr>
          <w:spacing w:val="-4"/>
          <w:szCs w:val="24"/>
        </w:rPr>
        <w:t>реалиям стран/страны изучаемого иност</w:t>
        <w:softHyphen/>
      </w:r>
      <w:r>
        <w:rPr>
          <w:spacing w:val="-5"/>
          <w:szCs w:val="24"/>
        </w:rPr>
        <w:t>ранного языка в рамках тем, сфер и ситуа</w:t>
        <w:softHyphen/>
      </w:r>
      <w:r>
        <w:rPr>
          <w:spacing w:val="-6"/>
          <w:szCs w:val="24"/>
        </w:rPr>
        <w:t>ций общения, отвечающих опыту, интере</w:t>
        <w:softHyphen/>
      </w:r>
      <w:r>
        <w:rPr>
          <w:spacing w:val="-4"/>
          <w:szCs w:val="24"/>
        </w:rPr>
        <w:t>сам, психологическим особенностям уча</w:t>
        <w:softHyphen/>
      </w:r>
      <w:r>
        <w:rPr>
          <w:spacing w:val="-5"/>
          <w:szCs w:val="24"/>
        </w:rPr>
        <w:t xml:space="preserve">щихся основной школы </w:t>
      </w:r>
      <w:r>
        <w:rPr>
          <w:spacing w:val="-1"/>
          <w:szCs w:val="24"/>
        </w:rPr>
        <w:t>; формирова</w:t>
        <w:softHyphen/>
      </w:r>
      <w:r>
        <w:rPr>
          <w:spacing w:val="-4"/>
          <w:szCs w:val="24"/>
        </w:rPr>
        <w:t xml:space="preserve">ние умения представлять свою страну, ее </w:t>
      </w:r>
      <w:r>
        <w:rPr>
          <w:spacing w:val="-3"/>
          <w:szCs w:val="24"/>
        </w:rPr>
        <w:t>культуру в условиях иноязычного меж</w:t>
        <w:softHyphen/>
      </w:r>
      <w:r>
        <w:rPr>
          <w:szCs w:val="24"/>
        </w:rPr>
        <w:t>культурного общения;</w:t>
      </w:r>
      <w:r>
        <w:rPr>
          <w:spacing w:val="-2"/>
          <w:szCs w:val="24"/>
        </w:rPr>
        <w:t xml:space="preserve"> </w:t>
      </w:r>
    </w:p>
    <w:p>
      <w:pPr>
        <w:pStyle w:val="Style23"/>
        <w:numPr>
          <w:ilvl w:val="0"/>
          <w:numId w:val="9"/>
        </w:numPr>
        <w:ind w:left="0" w:firstLine="567"/>
        <w:jc w:val="both"/>
        <w:rPr/>
      </w:pPr>
      <w:r>
        <w:rPr>
          <w:i/>
          <w:szCs w:val="24"/>
        </w:rPr>
        <w:t>компенсаторная компетенция</w:t>
      </w:r>
      <w:r>
        <w:rPr>
          <w:szCs w:val="24"/>
        </w:rPr>
        <w:t xml:space="preserve"> - разви</w:t>
        <w:softHyphen/>
        <w:t>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23"/>
        <w:numPr>
          <w:ilvl w:val="0"/>
          <w:numId w:val="9"/>
        </w:numPr>
        <w:ind w:left="0" w:firstLine="567"/>
        <w:jc w:val="both"/>
        <w:rPr>
          <w:spacing w:val="-6"/>
          <w:szCs w:val="24"/>
        </w:rPr>
      </w:pPr>
      <w:r>
        <w:rPr>
          <w:i/>
          <w:szCs w:val="24"/>
        </w:rPr>
        <w:t>учебно-познавательная компетенция</w:t>
      </w:r>
      <w:r>
        <w:rPr>
          <w:szCs w:val="24"/>
        </w:rPr>
        <w:t xml:space="preserve"> - дальнейшее развитие общих и специальных учебных умений; ознакомление с до</w:t>
        <w:softHyphen/>
        <w:t>ступными учащимся способами и приемами самостоятельного изучения языков и  культур, в том числе с использованием но</w:t>
        <w:softHyphen/>
        <w:t>вых информационных технологий</w:t>
      </w:r>
      <w:r>
        <w:rPr>
          <w:spacing w:val="-7"/>
          <w:szCs w:val="24"/>
        </w:rPr>
        <w:t>;</w:t>
      </w:r>
    </w:p>
    <w:p>
      <w:pPr>
        <w:pStyle w:val="Style23"/>
        <w:ind w:left="360" w:hanging="0"/>
        <w:jc w:val="both"/>
        <w:rPr/>
      </w:pPr>
      <w:r>
        <w:rPr>
          <w:b/>
          <w:szCs w:val="24"/>
        </w:rPr>
        <w:t>Задачи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программы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ьзование специфики предмета для формирования у учащихся целостного представления о мире, а также о способах деятельности по получению необходимых знаний о нём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иобретение  учащимися опыта разнообразной деятельности в различных формах межличностного взаимодействия, направленного на познание и самопознание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одготовка учащихся к осознанному выбору индивидуальной образовательной траектории, осознанному выбору профессии;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Принципы реализации программы:</w:t>
      </w:r>
    </w:p>
    <w:p>
      <w:pPr>
        <w:pStyle w:val="Style23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-непрерывность образования и воспитания;</w:t>
      </w:r>
    </w:p>
    <w:p>
      <w:pPr>
        <w:pStyle w:val="Style23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 xml:space="preserve">-обеспечение обучающимся комфортной эмоциональной среды- «ситуации успеха» и    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развивающего обучения;</w:t>
      </w:r>
    </w:p>
    <w:p>
      <w:pPr>
        <w:pStyle w:val="Style23"/>
        <w:tabs>
          <w:tab w:val="clear" w:pos="708"/>
          <w:tab w:val="left" w:pos="851" w:leader="none"/>
        </w:tabs>
        <w:jc w:val="both"/>
        <w:rPr/>
      </w:pPr>
      <w:r>
        <w:rPr>
          <w:b/>
          <w:szCs w:val="24"/>
        </w:rPr>
        <w:t>Отличительной особенностью программы</w:t>
      </w:r>
      <w:r>
        <w:rPr>
          <w:szCs w:val="24"/>
        </w:rPr>
        <w:t xml:space="preserve"> является ее ориентированность на особенности культурной, социальной, политической и научной реальности современного мира эпохи глобализации с учетом роли, которую играет в этом мире английский язык, как язык межнационального общения.</w:t>
      </w:r>
    </w:p>
    <w:p>
      <w:pPr>
        <w:pStyle w:val="Style23"/>
        <w:tabs>
          <w:tab w:val="clear" w:pos="708"/>
          <w:tab w:val="left" w:pos="851" w:leader="none"/>
        </w:tabs>
        <w:jc w:val="both"/>
        <w:rPr/>
      </w:pPr>
      <w:r>
        <w:rPr>
          <w:b/>
          <w:szCs w:val="24"/>
        </w:rPr>
        <w:t>Возраст обучающихся, участвующих в реализации данной программы</w:t>
      </w:r>
      <w:r>
        <w:rPr>
          <w:szCs w:val="24"/>
        </w:rPr>
        <w:t>: 12-15 лет.</w:t>
      </w:r>
    </w:p>
    <w:p>
      <w:pPr>
        <w:pStyle w:val="Style23"/>
        <w:tabs>
          <w:tab w:val="clear" w:pos="708"/>
          <w:tab w:val="left" w:pos="851" w:leader="none"/>
        </w:tabs>
        <w:jc w:val="both"/>
        <w:rPr/>
      </w:pPr>
      <w:r>
        <w:rPr>
          <w:b/>
          <w:szCs w:val="24"/>
        </w:rPr>
        <w:t>Сроки реализации программы</w:t>
      </w:r>
      <w:r>
        <w:rPr>
          <w:szCs w:val="24"/>
        </w:rPr>
        <w:t>: программа рассчитана на один год 36 недель, 108 часов в год (3 часа в неделю).</w:t>
      </w:r>
    </w:p>
    <w:p>
      <w:pPr>
        <w:pStyle w:val="Style23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Формы занятий: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 количеству детей, участвующих в занятиях: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коллективные;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групповые;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индивидуальные;</w:t>
      </w:r>
    </w:p>
    <w:p>
      <w:pPr>
        <w:pStyle w:val="Style23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 особенностям коммуникативного взаимодействия: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ролевые игры;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сценки;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интервью;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экскурсия;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проект;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презентация;</w:t>
      </w:r>
    </w:p>
    <w:p>
      <w:pPr>
        <w:pStyle w:val="Style23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 дидактической цели: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вводные занятия;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теоретические занятия;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практические занятия;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комбинированные занятия;</w:t>
      </w:r>
    </w:p>
    <w:p>
      <w:pPr>
        <w:pStyle w:val="Style23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занятия по углублению знаний, умений и навы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Style23"/>
        <w:jc w:val="both"/>
        <w:rPr>
          <w:szCs w:val="24"/>
        </w:rPr>
      </w:pPr>
      <w:r>
        <w:rPr>
          <w:szCs w:val="24"/>
        </w:rPr>
        <w:t xml:space="preserve">В  результате  изучения  английского языка ученик должен </w:t>
      </w:r>
    </w:p>
    <w:p>
      <w:pPr>
        <w:pStyle w:val="Style23"/>
        <w:jc w:val="both"/>
        <w:rPr>
          <w:szCs w:val="24"/>
        </w:rPr>
      </w:pPr>
      <w:r>
        <w:rPr>
          <w:b/>
          <w:bCs/>
          <w:szCs w:val="24"/>
        </w:rPr>
        <w:t>Знать/понимать: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сновные значения изученных лекси</w:t>
        <w:softHyphen/>
        <w:t>ческих единиц (слов, словосочетаний); ос</w:t>
        <w:softHyphen/>
        <w:t>новные способы словообразования (аф</w:t>
        <w:softHyphen/>
        <w:t>фиксация, словосложение, конверсия)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собенности структуры простых и сложных предложений изучаемого иност</w:t>
        <w:softHyphen/>
        <w:t>ранного языка; интонацию различных коммуникативных типов предложений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</w:t>
        <w:softHyphen/>
        <w:t>стоимений, числительных, предлогов)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сновные нормы речевого этикета (реплики-клише, наиболее распростра</w:t>
        <w:softHyphen/>
        <w:t>ненная оценочная лексика), принятые в стране изучаемого языка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szCs w:val="24"/>
        </w:rPr>
        <w:t>роль владения иностранными языка</w:t>
        <w:softHyphen/>
        <w:t>ми в современном мире, особенности обра</w:t>
        <w:softHyphen/>
        <w:t>за жизни, быта, культуры стран изучаемо</w:t>
        <w:softHyphen/>
        <w:t>го языка (всемирно известные достопри</w:t>
        <w:softHyphen/>
        <w:t>мечательности, выдающиеся люди и их вклад в Мировую культуру), сходство и различия в традициях своей страны и стран изучаемого</w:t>
      </w:r>
      <w:r>
        <w:rPr>
          <w:spacing w:val="-4"/>
          <w:szCs w:val="24"/>
        </w:rPr>
        <w:t xml:space="preserve"> языка</w:t>
      </w:r>
      <w:r>
        <w:rPr>
          <w:spacing w:val="-6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240" w:before="0" w:after="0"/>
        <w:ind w:left="58" w:right="19" w:firstLine="24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Уметь: </w:t>
      </w:r>
    </w:p>
    <w:p>
      <w:pPr>
        <w:pStyle w:val="Normal"/>
        <w:shd w:fill="FFFFFF" w:val="clear"/>
        <w:spacing w:lineRule="auto" w:line="240" w:before="0" w:after="0"/>
        <w:ind w:left="240" w:right="25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говорение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начинать, вести/поддерживать и за</w:t>
        <w:softHyphen/>
        <w:t>канчивать беседу в стандартных ситуаци</w:t>
        <w:softHyphen/>
        <w:t>ях общения, соблюдая нормы речевого этикета, при необходимости переспраши</w:t>
        <w:softHyphen/>
        <w:t>вая, уточняя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расспрашивать собеседника и отве</w:t>
        <w:softHyphen/>
        <w:t>чать на его вопросы, высказывая свое мне</w:t>
        <w:softHyphen/>
        <w:t>ние, просьбу, отвечать на предложение со</w:t>
        <w:softHyphen/>
        <w:t>беседника согласием/отказом, опираясь на изученную тематику и усвоенный лексико-грамматический материал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рассказывать о себе, своей семье, дру</w:t>
        <w:softHyphen/>
        <w:t>зьях, своих интересах и планах на буду</w:t>
        <w:softHyphen/>
        <w:t>щее, сообщать краткие сведения о своем городе/селе, о своей стране и стране изуча</w:t>
        <w:softHyphen/>
        <w:t>емого языка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делать краткие сообщения, описывать события/явления (в рамках пройденных тем); передавать основное содержание, ос</w:t>
        <w:softHyphen/>
        <w:t>новную мысль прочитанного или услы</w:t>
        <w:softHyphen/>
        <w:t>шанного, выражать свое отношение к про</w:t>
        <w:softHyphen/>
        <w:t>читанному/услышанному, давать краткую характеристику персонажей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использовать перифраз</w:t>
      </w:r>
      <w:r>
        <w:rPr>
          <w:spacing w:val="-5"/>
          <w:szCs w:val="24"/>
        </w:rPr>
        <w:t>, синонимич</w:t>
        <w:softHyphen/>
      </w:r>
      <w:r>
        <w:rPr>
          <w:spacing w:val="-6"/>
          <w:szCs w:val="24"/>
        </w:rPr>
        <w:t>ные средства в процессе устного общения;</w:t>
      </w:r>
    </w:p>
    <w:p>
      <w:pPr>
        <w:pStyle w:val="Normal"/>
        <w:shd w:fill="FFFFFF" w:val="clear"/>
        <w:spacing w:lineRule="auto" w:line="240" w:before="0" w:after="0"/>
        <w:ind w:left="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аудирование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eastAsia="Times New Roman"/>
          <w:spacing w:val="-4"/>
          <w:szCs w:val="24"/>
        </w:rPr>
        <w:t xml:space="preserve"> </w:t>
      </w:r>
      <w:r>
        <w:rPr>
          <w:szCs w:val="24"/>
        </w:rPr>
        <w:t>понимать основное содержание крат</w:t>
        <w:softHyphen/>
        <w:t>ких, несложных аутентичных прагматиче</w:t>
        <w:softHyphen/>
        <w:t>ских текстов (прогноз погоды, программы теле/радио передач, объявления на вокза</w:t>
        <w:softHyphen/>
        <w:t>ле/в аэропорту) и выделять для себя зна</w:t>
        <w:softHyphen/>
        <w:t>чимую информацию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нимать основное содержание не</w:t>
        <w:softHyphen/>
        <w:t>сложных аутентичных текстов, относящихся к разным коммуникативным типам речи (сообщение/рассказ), уметь опреде</w:t>
        <w:softHyphen/>
        <w:t>лить тему текста, выделить главные факты в тексте, опуская второстепенные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szCs w:val="24"/>
        </w:rPr>
        <w:tab/>
        <w:t>использовать переспрос</w:t>
      </w:r>
      <w:r>
        <w:rPr>
          <w:spacing w:val="-4"/>
          <w:szCs w:val="24"/>
        </w:rPr>
        <w:t>, просьбу по</w:t>
        <w:softHyphen/>
        <w:t>вторить;</w:t>
      </w:r>
    </w:p>
    <w:p>
      <w:pPr>
        <w:pStyle w:val="Normal"/>
        <w:shd w:fill="FFFFFF" w:val="clear"/>
        <w:spacing w:lineRule="auto" w:line="240" w:before="0" w:after="0"/>
        <w:ind w:left="2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чтение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риентироваться в иноязычном текс</w:t>
        <w:softHyphen/>
        <w:t>те: прогнозировать его содержание по за</w:t>
        <w:softHyphen/>
        <w:t>головку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</w:t>
        <w:softHyphen/>
        <w:t>ные факты, опуская второстепенные, уста</w:t>
        <w:softHyphen/>
        <w:t>навливать логическую последователь</w:t>
        <w:softHyphen/>
        <w:t>ность основных фактов текста)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szCs w:val="24"/>
        </w:rPr>
        <w:t>читать несложные аутентичные текс</w:t>
        <w:softHyphen/>
        <w:t>ты разных жанров с полным и точным по</w:t>
        <w:softHyphen/>
        <w:t>ниманием, используя различные приемы смысловой переработки текста (языковую догадку, анализ, выборочный</w:t>
      </w:r>
      <w:r>
        <w:rPr>
          <w:spacing w:val="-4"/>
          <w:szCs w:val="24"/>
        </w:rPr>
        <w:t xml:space="preserve"> перевод), оценивать полученную информацию, вы</w:t>
        <w:softHyphen/>
        <w:t>ражать свое мн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221" w:right="5" w:firstLine="2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чит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текст с выборочным поним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ем нужной или интересующей инфор</w:t>
        <w:softHyphen/>
      </w:r>
      <w:r>
        <w:rPr>
          <w:rFonts w:cs="Times New Roman" w:ascii="Times New Roman" w:hAnsi="Times New Roman"/>
          <w:sz w:val="24"/>
          <w:szCs w:val="24"/>
        </w:rPr>
        <w:t>мации;</w:t>
      </w:r>
    </w:p>
    <w:p>
      <w:pPr>
        <w:pStyle w:val="Normal"/>
        <w:shd w:fill="FFFFFF" w:val="clear"/>
        <w:spacing w:lineRule="auto" w:line="240" w:before="0" w:after="0"/>
        <w:ind w:left="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письменная речь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221" w:right="5" w:firstLine="25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полнять анкеты и формуля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221" w:right="5" w:firstLine="2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>писать поздравления, личные письма с опорой на образец: расспрашивать адре</w:t>
        <w:softHyphen/>
        <w:t>сата о его жизни и делах, сообщать то же о себе, выражать благодарность, просьбу, употребляя формулы речевого этикета</w:t>
      </w:r>
      <w:r>
        <w:rPr>
          <w:rFonts w:cs="Times New Roman" w:ascii="Times New Roman" w:hAnsi="Times New Roman"/>
          <w:spacing w:val="-5"/>
          <w:sz w:val="24"/>
          <w:szCs w:val="24"/>
        </w:rPr>
        <w:t>, принятые в странах изучаемого языка.</w:t>
      </w:r>
    </w:p>
    <w:p>
      <w:pPr>
        <w:pStyle w:val="Normal"/>
        <w:shd w:fill="FFFFFF" w:val="clear"/>
        <w:spacing w:lineRule="auto" w:line="240" w:before="0" w:after="0"/>
        <w:ind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Использовать приобретенные знания и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умения в практической деятельности и </w:t>
      </w:r>
      <w:r>
        <w:rPr>
          <w:rFonts w:cs="Times New Roman" w:ascii="Times New Roman" w:hAnsi="Times New Roman"/>
          <w:b/>
          <w:bCs/>
          <w:sz w:val="24"/>
          <w:szCs w:val="24"/>
        </w:rPr>
        <w:t>повседневной жизни для: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оциальной адаптации; достижения взаимопонимания в процессе устного и письменного общения с носителями ино</w:t>
        <w:softHyphen/>
        <w:t>странного языка, установления межлично</w:t>
        <w:softHyphen/>
        <w:t>стных и межкультурных контактов в до</w:t>
        <w:softHyphen/>
        <w:t>ступных пределах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оздания целостной картины поли</w:t>
        <w:softHyphen/>
        <w:t>язычного, поликультурного мира, осозна</w:t>
        <w:softHyphen/>
        <w:t>ния места и роли родного и изучаемого иностранного языка в этом мире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иобщения к ценностям мировой культуры как через иноязычные источни</w:t>
        <w:softHyphen/>
        <w:t>ки информации, в том числе мультимедий</w:t>
        <w:softHyphen/>
        <w:t>ные, так и через участие в школьных обме</w:t>
        <w:softHyphen/>
        <w:t>нах, туристических поездках, молодежных форумах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знакомления представителей других стран с культурой своего народа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сознания</w:t>
      </w:r>
      <w:r>
        <w:rPr>
          <w:spacing w:val="-4"/>
          <w:szCs w:val="24"/>
        </w:rPr>
        <w:t xml:space="preserve"> себя гражданином своей </w:t>
      </w:r>
      <w:r>
        <w:rPr>
          <w:szCs w:val="24"/>
        </w:rPr>
        <w:t>страны и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Виды речевой деятельности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Говорен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Диалогическая речь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Развитие у школь</w:t>
        <w:softHyphen/>
        <w:t>ников диалогической речи на средней сту</w:t>
        <w:softHyphen/>
        <w:t>пени предусматривает овладение ими уме</w:t>
        <w:softHyphen/>
        <w:t>ниями вести диалог этикетного характера, диалог-расспрос, диалог-побуждение к действию и диалог-обмен мнениями, а так</w:t>
        <w:softHyphen/>
        <w:t>же их комбинации:</w:t>
      </w:r>
    </w:p>
    <w:p>
      <w:pPr>
        <w:pStyle w:val="Normal"/>
        <w:shd w:fill="FFFFFF" w:val="clear"/>
        <w:spacing w:lineRule="auto" w:line="240" w:before="0" w:after="0"/>
        <w:ind w:left="19" w:right="5" w:firstLine="235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чевые умения при ведени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диалогов этикетного характера</w:t>
      </w:r>
      <w:r>
        <w:rPr>
          <w:rFonts w:cs="Times New Roman" w:ascii="Times New Roman" w:hAnsi="Times New Roman"/>
          <w:spacing w:val="-4"/>
          <w:sz w:val="24"/>
          <w:szCs w:val="24"/>
        </w:rPr>
        <w:t>: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начать, поддержать и закончить разго</w:t>
        <w:softHyphen/>
        <w:t>вор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оздравить, выразить пожелания и от</w:t>
        <w:softHyphen/>
        <w:t>реагировать на них; выразить благодар</w:t>
        <w:softHyphen/>
        <w:t>ность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szCs w:val="24"/>
        </w:rPr>
        <w:t>вежливо</w:t>
      </w:r>
      <w:r>
        <w:rPr>
          <w:spacing w:val="-4"/>
          <w:szCs w:val="24"/>
        </w:rPr>
        <w:t xml:space="preserve"> переспросить, выразить со</w:t>
        <w:softHyphen/>
        <w:t>гласие/ отказ.</w:t>
      </w:r>
    </w:p>
    <w:p>
      <w:pPr>
        <w:pStyle w:val="Normal"/>
        <w:shd w:fill="FFFFFF" w:val="clear"/>
        <w:spacing w:lineRule="auto" w:line="240" w:before="0" w:after="0"/>
        <w:ind w:left="19" w:right="14" w:firstLine="23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бъем этикетных диалогов — до 6 реплик со стороны каждого учащегося.</w:t>
      </w:r>
    </w:p>
    <w:p>
      <w:pPr>
        <w:pStyle w:val="Normal"/>
        <w:shd w:fill="FFFFFF" w:val="clear"/>
        <w:spacing w:lineRule="auto" w:line="240" w:before="0" w:after="0"/>
        <w:ind w:right="14" w:firstLine="2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ечевые умения при ведени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диалога-расспроса</w:t>
      </w:r>
      <w:r>
        <w:rPr>
          <w:rFonts w:cs="Times New Roman" w:ascii="Times New Roman" w:hAnsi="Times New Roman"/>
          <w:spacing w:val="-4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221" w:right="5" w:firstLine="25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прашивать и сообщать фактическую информацию (Кто? Что? Как? Где? Куда? Когда? С кем? Почему?), переходя с пози</w:t>
        <w:softHyphen/>
        <w:t>ции спрашивающего на позицию отвечаю</w:t>
        <w:softHyphen/>
        <w:t>щего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0" w:after="0"/>
        <w:ind w:left="221" w:right="5" w:firstLine="25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целенаправленно расспрашивать, «брать интервью».</w:t>
      </w:r>
    </w:p>
    <w:p>
      <w:pPr>
        <w:pStyle w:val="Normal"/>
        <w:shd w:fill="FFFFFF" w:val="clear"/>
        <w:spacing w:lineRule="auto" w:line="240" w:before="0" w:after="0"/>
        <w:ind w:right="14" w:firstLine="23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бъем данных диалогов - до 8 реп</w:t>
        <w:softHyphen/>
        <w:t>лик со стороны каждого учащегося.</w:t>
      </w:r>
    </w:p>
    <w:p>
      <w:pPr>
        <w:pStyle w:val="Normal"/>
        <w:shd w:fill="FFFFFF" w:val="clear"/>
        <w:spacing w:lineRule="auto" w:line="240" w:before="0" w:after="0"/>
        <w:ind w:left="10" w:right="14" w:firstLine="23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ечевые умения при ведени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диалога-побуждения к действию</w:t>
      </w:r>
      <w:r>
        <w:rPr>
          <w:rFonts w:cs="Times New Roman" w:ascii="Times New Roman" w:hAnsi="Times New Roman"/>
          <w:spacing w:val="-4"/>
          <w:sz w:val="24"/>
          <w:szCs w:val="24"/>
        </w:rPr>
        <w:t>: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братиться с просьбой и выразить го</w:t>
        <w:softHyphen/>
        <w:t>товность/отказ ее выполнить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дать совет и принять/не принять его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игласить к действию/взаимодейст</w:t>
        <w:softHyphen/>
        <w:t>вию и согласиться/не согласиться при</w:t>
        <w:softHyphen/>
        <w:t>нять в нем участ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0" w:after="0"/>
        <w:ind w:left="221" w:right="5" w:firstLine="25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делать предложение и выразить со</w:t>
        <w:softHyphen/>
        <w:t>гласие/несогласие принять его, объяснить причину.</w:t>
      </w:r>
    </w:p>
    <w:p>
      <w:pPr>
        <w:pStyle w:val="Normal"/>
        <w:shd w:fill="FFFFFF" w:val="clear"/>
        <w:spacing w:lineRule="auto" w:line="240" w:before="0" w:after="0"/>
        <w:ind w:left="10" w:firstLine="2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бъем данных диалогов - до 6 реплик со стороны каждого учащегося.</w:t>
      </w:r>
    </w:p>
    <w:p>
      <w:pPr>
        <w:pStyle w:val="Normal"/>
        <w:shd w:fill="FFFFFF" w:val="clear"/>
        <w:spacing w:lineRule="auto" w:line="240" w:before="0" w:after="0"/>
        <w:ind w:left="14" w:right="10" w:firstLine="23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ечевые умения при ведени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диалога-обмена мнениями</w:t>
      </w:r>
      <w:r>
        <w:rPr>
          <w:rFonts w:cs="Times New Roman" w:ascii="Times New Roman" w:hAnsi="Times New Roman"/>
          <w:spacing w:val="-4"/>
          <w:sz w:val="24"/>
          <w:szCs w:val="24"/>
        </w:rPr>
        <w:t>: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ыразить точку зрения и согласиться/ не согласиться с ней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ысказать одобрение/неодобрение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ыразить сомнение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ыразить эмоциональную оценку об</w:t>
        <w:softHyphen/>
        <w:t>суждаемых событий (радость/огорчение, желание/нежелание)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szCs w:val="24"/>
        </w:rPr>
        <w:t>выразить</w:t>
      </w:r>
      <w:r>
        <w:rPr>
          <w:spacing w:val="-4"/>
          <w:szCs w:val="24"/>
        </w:rPr>
        <w:t xml:space="preserve"> эмоциональную поддержку партнера, в том числе с помощью компли</w:t>
        <w:softHyphen/>
        <w:t>ментов.</w:t>
      </w:r>
    </w:p>
    <w:p>
      <w:pPr>
        <w:pStyle w:val="Normal"/>
        <w:shd w:fill="FFFFFF" w:val="clear"/>
        <w:spacing w:lineRule="auto" w:line="240" w:before="0" w:after="0"/>
        <w:ind w:left="14" w:right="5" w:firstLine="23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бъем диалогов — не менее 9-10 реплик со стороны каждого учащегос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" w:firstLine="69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 участии в этих видах диалога и их комбинациях школьники решают различ</w:t>
        <w:softHyphen/>
        <w:t>ные коммуникативные задачи, предпола</w:t>
        <w:softHyphen/>
        <w:t>гающие развитие и совершенствование культуры речи и соответствующих рече</w:t>
        <w:softHyphen/>
        <w:t>вых умений.</w:t>
      </w:r>
    </w:p>
    <w:p>
      <w:pPr>
        <w:pStyle w:val="Normal"/>
        <w:shd w:fill="FFFFFF" w:val="clear"/>
        <w:spacing w:lineRule="auto" w:line="240" w:before="0" w:after="0"/>
        <w:ind w:left="10" w:right="5" w:firstLine="226"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Монологическая реч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left="10" w:right="5" w:firstLine="27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звитие моно</w:t>
        <w:softHyphen/>
        <w:t>логической речи на средней ступени пре</w:t>
        <w:softHyphen/>
        <w:t>дусматривает овладение учащимися сле</w:t>
        <w:softHyphen/>
        <w:t>дующими умениями: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кратко высказываться о фактах и со</w:t>
        <w:softHyphen/>
        <w:t>бытиях, используя основные коммуника</w:t>
        <w:softHyphen/>
        <w:t>тивные типы речи (описание, повествова</w:t>
        <w:softHyphen/>
        <w:t>ние, сообщение, характеристика), эмоцио</w:t>
        <w:softHyphen/>
        <w:t>нальные и оценочные сужд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40" w:before="0" w:after="0"/>
        <w:ind w:left="221" w:right="5" w:firstLine="25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>передавать содержание, основную мысль прочитанного с опорой на текс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221" w:right="5" w:firstLine="25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>делать сообщение в связи с прочитанным текст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221" w:right="5" w:firstLine="25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>выражать и аргументировать свое от</w:t>
        <w:softHyphen/>
        <w:t>ношение к прочитанному/услышанному.</w:t>
      </w:r>
    </w:p>
    <w:p>
      <w:pPr>
        <w:pStyle w:val="Normal"/>
        <w:shd w:fill="FFFFFF" w:val="clear"/>
        <w:spacing w:lineRule="auto" w:line="240" w:before="0" w:after="0"/>
        <w:ind w:left="5" w:right="19" w:firstLine="22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бъем монологического высказывания - до 18 фраз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Аудирование</w:t>
      </w:r>
    </w:p>
    <w:p>
      <w:pPr>
        <w:pStyle w:val="Normal"/>
        <w:shd w:fill="FFFFFF" w:val="clear"/>
        <w:spacing w:lineRule="auto" w:line="240" w:before="0" w:after="0"/>
        <w:ind w:right="1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ладение умениями понимать на слух иноязычный текст предусматривает пони</w:t>
        <w:softHyphen/>
        <w:t>мание несложных текстов с разной глуби</w:t>
        <w:softHyphen/>
        <w:t>ной и точностью проникновения в их со</w:t>
        <w:softHyphen/>
        <w:t>держание (с пониманием основного содер</w:t>
        <w:softHyphen/>
        <w:t>жания, с выборочным пониманием и пол</w:t>
        <w:softHyphen/>
        <w:t>ным пониманием текста) в зависимости от коммуникативной задачи и функциональ</w:t>
        <w:softHyphen/>
        <w:t>ного типа текста. При этом предусматрива</w:t>
        <w:softHyphen/>
        <w:t>ется развитие следующих умений: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ab/>
        <w:t>прогнозировать содержание устного текста по началу сообщения и выделять основную мысль в воспринимаемом на слух тексте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ыбирать главные факты, опуская второстепенные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ыборочно понимать необходимую информацию в сообщениях прагматичес</w:t>
        <w:softHyphen/>
        <w:t>кого характера с опорой на языковую до</w:t>
        <w:softHyphen/>
        <w:t>гадку, контекст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szCs w:val="24"/>
        </w:rPr>
        <w:t>игнорировать</w:t>
      </w:r>
      <w:r>
        <w:rPr>
          <w:spacing w:val="-4"/>
          <w:szCs w:val="24"/>
        </w:rPr>
        <w:t xml:space="preserve"> незнакомый языковой материал, несущественный для понимания.</w:t>
      </w:r>
    </w:p>
    <w:p>
      <w:pPr>
        <w:pStyle w:val="Normal"/>
        <w:shd w:fill="FFFFFF" w:val="clear"/>
        <w:spacing w:lineRule="auto" w:line="240" w:before="0" w:after="0"/>
        <w:ind w:left="5" w:right="5" w:firstLine="70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держание текстов должно соответст</w:t>
        <w:softHyphen/>
        <w:t>вовать возрастным особенностям и инте</w:t>
        <w:softHyphen/>
        <w:t>ресам учащихся VIII классов, иметь образовательную и воспитательную цен</w:t>
        <w:softHyphen/>
        <w:t>ность.</w:t>
      </w:r>
    </w:p>
    <w:p>
      <w:pPr>
        <w:pStyle w:val="Normal"/>
        <w:shd w:fill="FFFFFF" w:val="clear"/>
        <w:spacing w:lineRule="auto" w:line="240" w:before="0" w:after="0"/>
        <w:ind w:left="240" w:firstLine="28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ремя звучания текста - 1,5-2 минуты.</w:t>
      </w:r>
    </w:p>
    <w:p>
      <w:pPr>
        <w:pStyle w:val="Normal"/>
        <w:shd w:fill="FFFFFF" w:val="clear"/>
        <w:spacing w:lineRule="auto" w:line="240" w:before="0" w:after="0"/>
        <w:ind w:left="10" w:firstLine="284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Чтение</w:t>
      </w:r>
    </w:p>
    <w:p>
      <w:pPr>
        <w:pStyle w:val="Normal"/>
        <w:shd w:fill="FFFFFF" w:val="clear"/>
        <w:spacing w:lineRule="auto" w:line="240" w:before="0" w:after="0"/>
        <w:ind w:left="5" w:firstLine="70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Школьники учатся читать и понимать аутентичные тексты с различной глубиной и точностью проникновения в их содержа</w:t>
        <w:softHyphen/>
        <w:t>ние (в зависимости от вида чтения): с по</w:t>
        <w:softHyphen/>
        <w:t>ниманием основного содержания (ознако</w:t>
        <w:softHyphen/>
        <w:t>мительное чтение); с полным пониманием содержания (изучающее чтение); с выбо</w:t>
        <w:softHyphen/>
        <w:t>рочным пониманием нужной или интере</w:t>
        <w:softHyphen/>
        <w:t>сующей информации (просмотровое/по</w:t>
        <w:softHyphen/>
        <w:t>исковое чтение).</w:t>
      </w:r>
    </w:p>
    <w:p>
      <w:pPr>
        <w:pStyle w:val="Style23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Содержание текстов должно соответст</w:t>
        <w:softHyphen/>
        <w:t>вовать возрастным особенностям и инте</w:t>
        <w:softHyphen/>
        <w:t>ресам учащихся VIII классов, иметь образовательную и воспитательную цен</w:t>
        <w:softHyphen/>
        <w:t>ность, воздействовать на эмоциональную сферу школьников.</w:t>
      </w:r>
    </w:p>
    <w:p>
      <w:pPr>
        <w:pStyle w:val="Style23"/>
        <w:ind w:firstLine="709"/>
        <w:jc w:val="both"/>
        <w:rPr/>
      </w:pPr>
      <w:r>
        <w:rPr>
          <w:rFonts w:eastAsia="Times New Roman"/>
          <w:spacing w:val="-4"/>
          <w:szCs w:val="24"/>
        </w:rPr>
        <w:t xml:space="preserve"> </w:t>
      </w:r>
      <w:r>
        <w:rPr>
          <w:spacing w:val="-4"/>
          <w:szCs w:val="24"/>
        </w:rPr>
        <w:t xml:space="preserve">Независимо от вида чтения возможно использование двуязычного словаря. </w:t>
      </w:r>
    </w:p>
    <w:p>
      <w:pPr>
        <w:pStyle w:val="Style23"/>
        <w:ind w:firstLine="284"/>
        <w:jc w:val="both"/>
        <w:rPr/>
      </w:pPr>
      <w:r>
        <w:rPr>
          <w:i/>
          <w:spacing w:val="-4"/>
          <w:szCs w:val="24"/>
        </w:rPr>
        <w:t>Чтение с пониманием основного содержания текста</w:t>
      </w:r>
      <w:r>
        <w:rPr>
          <w:spacing w:val="-4"/>
          <w:szCs w:val="24"/>
        </w:rPr>
        <w:t xml:space="preserve"> осуществляется на аутен</w:t>
        <w:softHyphen/>
        <w:t>тичных материалах, отражающих особенности быта, жизни, культуры стран изуча</w:t>
        <w:softHyphen/>
        <w:t>емого языка.</w:t>
      </w:r>
    </w:p>
    <w:p>
      <w:pPr>
        <w:pStyle w:val="Normal"/>
        <w:shd w:fill="FFFFFF" w:val="clear"/>
        <w:spacing w:lineRule="auto" w:line="240" w:before="0" w:after="0"/>
        <w:ind w:left="125" w:firstLine="28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мения чтения, подлежащие формиро</w:t>
        <w:softHyphen/>
        <w:t>ванию: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пределять тему, содержание текста по заголовку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ыделять основную мысль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ыбирать главные факты из текста, опуская второстепенные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szCs w:val="24"/>
        </w:rPr>
        <w:t>устанавливать</w:t>
      </w:r>
      <w:r>
        <w:rPr>
          <w:spacing w:val="-4"/>
          <w:szCs w:val="24"/>
        </w:rPr>
        <w:t xml:space="preserve"> логическую последова</w:t>
        <w:softHyphen/>
        <w:t>тельность основных фактов/событий в тексте.</w:t>
      </w:r>
    </w:p>
    <w:p>
      <w:pPr>
        <w:pStyle w:val="Normal"/>
        <w:shd w:fill="FFFFFF" w:val="clear"/>
        <w:spacing w:lineRule="auto" w:line="240" w:before="0" w:after="0"/>
        <w:ind w:left="336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бъем текста - до 500 слов.</w:t>
      </w:r>
    </w:p>
    <w:p>
      <w:pPr>
        <w:pStyle w:val="Normal"/>
        <w:shd w:fill="FFFFFF" w:val="clear"/>
        <w:spacing w:lineRule="auto" w:line="240" w:before="0" w:after="0"/>
        <w:ind w:left="125" w:firstLine="226"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Чтение с полным пониманием текст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существляется на облегченных аутентич</w:t>
        <w:softHyphen/>
        <w:t>ных текстах разных жанров.</w:t>
      </w:r>
    </w:p>
    <w:p>
      <w:pPr>
        <w:pStyle w:val="Normal"/>
        <w:shd w:fill="FFFFFF" w:val="clear"/>
        <w:spacing w:lineRule="auto" w:line="240" w:before="0" w:after="0"/>
        <w:ind w:left="134" w:right="10" w:firstLine="19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мения чтения, подлежащие формиро</w:t>
        <w:softHyphen/>
        <w:t xml:space="preserve">ванию:      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олно и точно понимать содержание текста на основе его информационной пе</w:t>
        <w:softHyphen/>
        <w:t>реработки (языковой догадки, словообра</w:t>
        <w:softHyphen/>
        <w:t>зовательного и грамматического анализа, выборочного перевода, использование страноведческого комментария)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ценивать полученную информацию, выразить свое мнение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szCs w:val="24"/>
        </w:rPr>
        <w:t>прокомментировать</w:t>
      </w:r>
      <w:r>
        <w:rPr>
          <w:spacing w:val="-4"/>
          <w:szCs w:val="24"/>
        </w:rPr>
        <w:t>/объяснить те или иные факты, описанные в тексте.</w:t>
      </w:r>
    </w:p>
    <w:p>
      <w:pPr>
        <w:pStyle w:val="Normal"/>
        <w:shd w:fill="FFFFFF" w:val="clear"/>
        <w:spacing w:lineRule="auto" w:line="240" w:before="0" w:after="0"/>
        <w:ind w:left="322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бъем текста - до 600 слов.</w:t>
      </w:r>
    </w:p>
    <w:p>
      <w:pPr>
        <w:pStyle w:val="Normal"/>
        <w:shd w:fill="FFFFFF" w:val="clear"/>
        <w:spacing w:lineRule="auto" w:line="240" w:before="0" w:after="0"/>
        <w:ind w:left="110" w:firstLine="174"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Чтение с выборочным понимание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нуж</w:t>
        <w:softHyphen/>
        <w:t>ной или интересующей информации пред</w:t>
        <w:softHyphen/>
        <w:t>полагает умение просмотреть аутентич</w:t>
        <w:softHyphen/>
        <w:t>ный текст (статью или несколько статей из газеты, журнала, сайтов Интернет) и вы</w:t>
        <w:softHyphen/>
        <w:t>брать информацию, которая необходима или представляет интерес для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Письменная речь</w:t>
      </w:r>
    </w:p>
    <w:p>
      <w:pPr>
        <w:pStyle w:val="Normal"/>
        <w:shd w:fill="FFFFFF" w:val="clear"/>
        <w:spacing w:lineRule="auto" w:line="240" w:before="0" w:after="0"/>
        <w:ind w:left="101" w:right="5" w:firstLine="6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владение письменной речью предус</w:t>
        <w:softHyphen/>
        <w:t>матривает развитие следующих умений: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делать выписки из текста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исать короткие поздравления с днем рождения, другими праздниками, выра</w:t>
        <w:softHyphen/>
        <w:t>жать пожелания (объемом 30-40 слов, включая написание адреса)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заполнять бланки (указывать имя, фа</w:t>
        <w:softHyphen/>
        <w:t>милию, пол, возраст, гражданство, адрес)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szCs w:val="24"/>
        </w:rPr>
        <w:t>писать личное письмо по образцу/без опоры на образец (расспрашивать адре</w:t>
        <w:softHyphen/>
        <w:t>сата о его жизни, делах, сообщать то же о себе, выражать благодарность, просьбу), используя материал одной или несколь</w:t>
        <w:softHyphen/>
        <w:t>ких тем, усвоенных в устной речи и при чтении, употребляя необходимые форму</w:t>
        <w:softHyphen/>
        <w:t>лы</w:t>
      </w:r>
      <w:r>
        <w:rPr>
          <w:spacing w:val="-4"/>
          <w:szCs w:val="24"/>
        </w:rPr>
        <w:t xml:space="preserve"> речевого этикета (объем личного пись</w:t>
        <w:softHyphen/>
        <w:t>ма 80-90 слов, включая адрес).</w:t>
      </w:r>
    </w:p>
    <w:p>
      <w:pPr>
        <w:pStyle w:val="Normal"/>
        <w:shd w:fill="FFFFFF" w:val="clear"/>
        <w:spacing w:lineRule="auto" w:line="240" w:before="0" w:after="0"/>
        <w:ind w:left="5" w:right="14" w:firstLine="70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спешное овладение английским язы</w:t>
        <w:softHyphen/>
        <w:t>ком на допороговом уровне (соответству</w:t>
        <w:softHyphen/>
        <w:t>ющем международному стандарту) пред</w:t>
        <w:softHyphen/>
        <w:t>полагает развитие учебных и компенсатор</w:t>
        <w:softHyphen/>
        <w:t>ных умений при обучении говорению, письму, аудированию и чтению.</w:t>
      </w:r>
    </w:p>
    <w:p>
      <w:pPr>
        <w:pStyle w:val="Normal"/>
        <w:shd w:fill="FFFFFF" w:val="clear"/>
        <w:spacing w:lineRule="auto" w:line="240" w:before="0" w:after="0"/>
        <w:ind w:right="5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 средней ступени обучения у учащих</w:t>
        <w:softHyphen/>
        <w:t xml:space="preserve">ся развиваются так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специальные учебные умения</w:t>
      </w:r>
      <w:r>
        <w:rPr>
          <w:rFonts w:cs="Times New Roman" w:ascii="Times New Roman" w:hAnsi="Times New Roman"/>
          <w:spacing w:val="-4"/>
          <w:sz w:val="24"/>
          <w:szCs w:val="24"/>
        </w:rPr>
        <w:t>, как: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существлять информационную пере</w:t>
        <w:softHyphen/>
        <w:t>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Style2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ользоваться словарями и справочни</w:t>
        <w:softHyphen/>
        <w:t>ками, в том числе электронными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szCs w:val="24"/>
        </w:rPr>
        <w:t>участвовать в проектной деятельнос</w:t>
        <w:softHyphen/>
        <w:t>ти, в том числе межпредметного характера, требующей</w:t>
      </w:r>
      <w:r>
        <w:rPr>
          <w:spacing w:val="-4"/>
          <w:szCs w:val="24"/>
        </w:rPr>
        <w:t xml:space="preserve"> использования иноязычных источников информации.</w:t>
      </w:r>
    </w:p>
    <w:p>
      <w:pPr>
        <w:pStyle w:val="Normal"/>
        <w:shd w:fill="FFFFFF" w:val="clear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основной школе также целенаправ</w:t>
        <w:softHyphen/>
        <w:t xml:space="preserve">ленно осуществляется развит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компенса</w:t>
        <w:softHyphen/>
        <w:t>торных умени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- умений выходить из за</w:t>
        <w:softHyphen/>
        <w:t>труднительных положений при дефиците языковых средств, а именно: развитие уме</w:t>
        <w:softHyphen/>
        <w:t>ния использовать при говорении пере</w:t>
        <w:softHyphen/>
        <w:t>спрос, перифраз, синонимичные средства, мимику, жесты, а при чтении и аудирова</w:t>
        <w:softHyphen/>
        <w:t>нии - языковую догадку, тематическое прогнозирование содержания, опускать/ игнорировать информацию, не мешающую понять основное значение текста.</w:t>
      </w:r>
    </w:p>
    <w:p>
      <w:pPr>
        <w:pStyle w:val="Normal"/>
        <w:shd w:fill="FFFFFF" w:val="clear"/>
        <w:spacing w:lineRule="auto" w:line="240" w:before="0" w:after="0"/>
        <w:ind w:left="10" w:firstLine="699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ромежуточной и итоговой аттестацие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ожно считать участие в отчетном концерте дополнительного образования, результативность в конкурсах по английскому языку.</w:t>
      </w:r>
    </w:p>
    <w:p>
      <w:pPr>
        <w:pStyle w:val="Normal"/>
        <w:shd w:fill="FFFFFF" w:val="clear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Учебно-тематический план</w:t>
      </w:r>
      <w:r>
        <w:rPr>
          <w:rFonts w:cs="Times New Roman" w:ascii="Times New Roman" w:hAnsi="Times New Roman"/>
          <w:b/>
          <w:sz w:val="24"/>
          <w:szCs w:val="24"/>
        </w:rPr>
        <w:t>, (1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7"/>
        <w:gridCol w:w="1088"/>
        <w:gridCol w:w="4207"/>
        <w:gridCol w:w="963"/>
        <w:gridCol w:w="1261"/>
        <w:gridCol w:w="80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п/п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по план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Дата по факту</w:t>
            </w:r>
          </w:p>
        </w:tc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Тема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Количество часов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те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прак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всего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: Выбор профессии. Мир различных видов профессиональной деятельности. 18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Открытие кружка. Любимое занятие в свободное врем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фесс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деятельности людей разных професс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лияет на выбор професси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ланы на будуще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ностранного языка в выборе професс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ельная и непривлекательная професс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n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ругу в выборе професси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английского глагол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ные профессии нашего времен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едлож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арьера знаменитого человек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ие профессии моих однокласснико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аздел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:  Образование. Мир учебы. 21 ча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бразование в Британи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и недостатки преподавания в школ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ижная школа Хэмптон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 по школ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к учителю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нан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 ли учиться в необычной школе?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школ в Британи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школ в Росси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ы ли экзамены в школе?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СШ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хорошим ученико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форм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будущего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в моей школ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: В магазине. Мир денег. 15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купить в магазин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редпочт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 в Британи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ожно купить подарки и сувениры в Лондоне?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обратиться к продавцу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одежды и обув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мод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ные деньги для подростко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 Итон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 моей школ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одельера. Показ мо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 и их служб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дел  4: Мир науки и техники. 11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ые и их изобрет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изобретатель А.Белл.Жизнь и деятельность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дительные и запретительные знак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мира науки и техник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ург-робо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освоения космоса человеко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ьютеро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реальность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:  Мир путешествий. 2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ходимо для путешеств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 и Росс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ля путешественнико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дорогу в город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вашей поездки за рубеж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ндонское метро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Лондону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 по Норвегии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сделать ваше путешествие комфортны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отел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и недостатки жилья в отдых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оездки к острову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орожными знаками в город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родного город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поездки за рубеж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 для путешественнико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:  Газеты и телевидение. Мир средств массовой информации. 23 час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который я знаю лучше всего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а в Британии и во всем мир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анские газет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а в Росси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отношение к телевидению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телепередач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по телефону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: за и проти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ых коммуникац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место средств коммуникаций в нашей жизн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стал писателе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21"/>
        <w:gridCol w:w="1035"/>
        <w:gridCol w:w="4182"/>
        <w:gridCol w:w="881"/>
        <w:gridCol w:w="111"/>
        <w:gridCol w:w="1276"/>
        <w:gridCol w:w="81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практику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ская деятельность Роалда Да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арьеры известным человек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риодических изда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любят читать в Британии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любят смотреть в Британии и России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-журналис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революц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паутин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авильно напис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Учебно-тематический план</w:t>
      </w:r>
      <w:r>
        <w:rPr>
          <w:rFonts w:cs="Times New Roman" w:ascii="Times New Roman" w:hAnsi="Times New Roman"/>
          <w:b/>
          <w:sz w:val="24"/>
          <w:szCs w:val="24"/>
        </w:rPr>
        <w:t>, (2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7"/>
        <w:gridCol w:w="1088"/>
        <w:gridCol w:w="4207"/>
        <w:gridCol w:w="963"/>
        <w:gridCol w:w="1261"/>
        <w:gridCol w:w="80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п/п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по план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Дата по факту</w:t>
            </w:r>
          </w:p>
        </w:tc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Тема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Количество часов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те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прак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всего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: Погода 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Открытие кружка. Летние каникул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. Погод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а в разное время год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ее простое и настоящее длительное врем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 погод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оптики. Развитие навыков диалогической реч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6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 «Почему идет дождь?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: Климат 5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зоопарк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ат. Развитие навыков монологического высказыва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шедшее продолженное/ настоящее совершенное врем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 «Как климат влияет на прием пищи?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: Мир вокруг нас. 4 ч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личные предлож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дательный зало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природы в опасност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Влияние человека на среду обитания. 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ые предлож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So do I/Neither do 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рязнение окружающей сред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 хрупкая плане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 хрупкая плане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: Экология.  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венная речь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ние.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х и глаголо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им природу вмест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 «Привередливый Мистер Уайт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зоомагазин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 погоды по радио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Сохраним Землю для будущих поколен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утешествие по национально-культурным центрам Великобритании: достопримечательности городов Великобритании. 39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мы знаем о Британи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эллоуин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праздники Британи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тания тогда и сейчас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1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 «Каникулы в Шотландии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тания: Англ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тания: Англ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клицательные предлож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рки королев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левский Лондон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лева Елизавета 2 и ее родственник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 Шекспир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дополн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еры прибыли в горо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по городу Шекспир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опримечательности Лондон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опримечательности Лондон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равительные открытк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. Рождество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ждественская песнь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ждество. Контроль говор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тланд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дополнени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е сердце в горах. Роберт Бернс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красная Шотланд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Шотланди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эльс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тельный и страдательный залог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к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ve to do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дополнение после глаголов восприят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ные факты об Уэльс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венная речь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 «Три ответ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горо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Путешествие по национально-культурным центрам США: достопримечательности городов США. 28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мы знаем о СШ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числяемые и неисчисля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7"/>
        <w:gridCol w:w="1007"/>
        <w:gridCol w:w="4032"/>
        <w:gridCol w:w="1076"/>
        <w:gridCol w:w="7"/>
        <w:gridCol w:w="1199"/>
        <w:gridCol w:w="95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в СШ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ица Соединенных Штатов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дополнение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шедшее совершенное время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ительные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 люди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 люди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ой каньон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 «Как мы все встретились»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ые случаи использования правила согласования времен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и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правит страной?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 «Очень важная персона»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видовременных форм 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 take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ериканские президенты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ериканские президенты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 России. Факты из биографии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ерика сегодня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 «Нехорошо быть трудоголиком»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ущее продолженное время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тельная характеристика времен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 give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Путешествие по Австралии. 10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мы знаем об Австралии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тельная степень наречий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ние: приставки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лог-дискуссия «Что ты знаешь об Австралии.»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известная южная земля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 make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я необычная страна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- страна, в которой я живу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грамматический практику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грамматический практику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 (8 класс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бор профессии. Мир различных видов профессиональн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. Мир учеб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газине. Мир дене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науки и техни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утешеств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ы и телевидение. Мир средств массов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 (6 класс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год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лимат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ир вокруг на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человека на среду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по национально-культурным центрам Великобритании: достопримечательности городов Великобритани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по национально-культурным центрам США: достопримечательности городов США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по Австрал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1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70"/>
        <w:gridCol w:w="5211"/>
      </w:tblGrid>
      <w:tr>
        <w:trPr>
          <w:trHeight w:val="2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обий и технических средств обуч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анные (автор, издательство, год издания)</w:t>
            </w:r>
          </w:p>
        </w:tc>
      </w:tr>
      <w:tr>
        <w:trPr>
          <w:trHeight w:val="48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пособия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 основного общего образова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образования по иностранному языку. – М: Просвещение, 2013. – (Серия “Стандарты второго поколения”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. Апальков, Рабочие программы. Английский язык. –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вещение, 2013.</w:t>
            </w:r>
          </w:p>
        </w:tc>
      </w:tr>
      <w:tr>
        <w:trPr>
          <w:trHeight w:val="2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К “Английский язык”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а / И. Н. Верещагина, О. В. Афанасьева. – М: Просвещение, 2016</w:t>
            </w:r>
          </w:p>
        </w:tc>
      </w:tr>
      <w:tr>
        <w:trPr>
          <w:trHeight w:val="33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для учителя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ля учителя к УМК “Английский язык”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а под редакцией И. Н. Верещагиной, О. В. Афанасьевой. – М: Просвещение, 2016.</w:t>
            </w:r>
          </w:p>
        </w:tc>
      </w:tr>
      <w:tr>
        <w:trPr>
          <w:trHeight w:val="26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пособия (могут быть в цифровом ви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риложения с аудиокурсом на CD в составе УМК</w:t>
            </w:r>
          </w:p>
        </w:tc>
      </w:tr>
      <w:tr>
        <w:trPr>
          <w:trHeight w:val="26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 кабинета (средства И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проигрыватель, мультимедийный проектор, экспозиционный экран, компьютер</w:t>
            </w:r>
          </w:p>
        </w:tc>
      </w:tr>
      <w:tr>
        <w:trPr>
          <w:trHeight w:val="26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Цифровые образовательные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://www.prosv.ru/umk/vereschagi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  <w:tab/>
              <w:t xml:space="preserve">http://www.youtube.com/wat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  <w:tab/>
              <w:t>http://www.englishteachers.r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  <w:tab/>
              <w:t>http://www.homeenglish.r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  <w:tab/>
              <w:t>http://www.exams.r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  <w:tab/>
              <w:t>http://www.voanews.com/specialengli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  <w:tab/>
              <w:t>www.openclass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  <w:tab/>
              <w:t>http://www.mes-english.com/</w:t>
            </w:r>
          </w:p>
        </w:tc>
      </w:tr>
    </w:tbl>
    <w:p>
      <w:pPr>
        <w:pStyle w:val="Style23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Style23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Style23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Style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rPr>
          <w:b/>
          <w:b/>
          <w:szCs w:val="24"/>
        </w:rPr>
      </w:pPr>
      <w:r>
        <w:rPr>
          <w:rFonts w:eastAsia="Times New Roman"/>
          <w:b/>
          <w:szCs w:val="24"/>
          <w:lang w:val="en-US"/>
        </w:rPr>
        <w:t xml:space="preserve">                                            </w:t>
      </w:r>
      <w:r>
        <w:rPr>
          <w:b/>
          <w:szCs w:val="24"/>
        </w:rPr>
        <w:t>Список использованной литературы.</w:t>
      </w:r>
    </w:p>
    <w:p>
      <w:pPr>
        <w:pStyle w:val="Style23"/>
        <w:ind w:left="72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yle23"/>
        <w:jc w:val="center"/>
        <w:rPr>
          <w:b/>
          <w:b/>
          <w:szCs w:val="24"/>
        </w:rPr>
      </w:pPr>
      <w:r>
        <w:rPr>
          <w:b/>
          <w:szCs w:val="24"/>
        </w:rPr>
        <w:t>Основная  литература для учителя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Программы общеобразовательных учреждений 2 – 11 классы. Английский язык. Школа с углубл</w:t>
      </w:r>
      <w:r>
        <w:rPr>
          <w:rFonts w:cs="Cambria Math" w:ascii="Cambria Math" w:hAnsi="Cambria Math"/>
        </w:rPr>
        <w:t>ѐ</w:t>
      </w:r>
      <w:r>
        <w:rPr/>
        <w:t xml:space="preserve">нным изучением английского языка. О.В.Афанасьева, И.В. Михеева, Н.В. Языкова. – М. Просвещение, 2013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анасьева О.В. Английский язык: Учеб. для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, VIII кл. шк. с углубл. изучением англ. яз., лицеев и гимназий. О.В. Афанасьева,  И.В Михеева М.: Просвещение, 2013.- 303с. : ил.-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978-5-09-019898-1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фанасьева О.В. Книга для учителя к учебнику английского языка для VIII класса школ с углубленным изучением английского языка, лицеев, гимназий, колледжей/ Афанасьева О.В., Михеева И.В. М.: Просвещение 2013 г.– 173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-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5-09-011858-2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фанасьева О.В., Михеева И.В. Аудиокурс к учебнику английского языка для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, VIII класса школ с углубленным изучением английского языка, лицеев и гимназий. Москва «Просвещение» 20</w:t>
      </w:r>
      <w:r>
        <w:rPr>
          <w:rFonts w:cs="Times New Roman" w:ascii="Times New Roman" w:hAnsi="Times New Roman"/>
          <w:sz w:val="24"/>
          <w:szCs w:val="24"/>
          <w:lang w:val="en-US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</w:p>
    <w:p>
      <w:pPr>
        <w:pStyle w:val="Style23"/>
        <w:jc w:val="center"/>
        <w:rPr>
          <w:b/>
          <w:b/>
          <w:szCs w:val="24"/>
        </w:rPr>
      </w:pPr>
      <w:r>
        <w:rPr>
          <w:b/>
          <w:szCs w:val="24"/>
        </w:rPr>
        <w:t>Дополнительная  литература для учителя</w:t>
      </w:r>
    </w:p>
    <w:p>
      <w:pPr>
        <w:pStyle w:val="Style23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Голицынский Ю.Б. Грамматика: Сборник упражнений. – СПб.: КАРО, 2008</w:t>
      </w:r>
    </w:p>
    <w:p>
      <w:pPr>
        <w:pStyle w:val="Style23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Павлоцкий В.М. 30 тем для свободного общения. Учебное пособие. КАРО 2009 </w:t>
      </w:r>
    </w:p>
    <w:p>
      <w:pPr>
        <w:pStyle w:val="Style23"/>
        <w:numPr>
          <w:ilvl w:val="0"/>
          <w:numId w:val="8"/>
        </w:numPr>
        <w:jc w:val="both"/>
        <w:rPr/>
      </w:pPr>
      <w:r>
        <w:rPr>
          <w:szCs w:val="24"/>
        </w:rPr>
        <w:t xml:space="preserve">Сафонова В.В. Англ. яз: Учеб. для  </w:t>
      </w:r>
      <w:r>
        <w:rPr>
          <w:szCs w:val="24"/>
          <w:lang w:val="en-US"/>
        </w:rPr>
        <w:t>VI</w:t>
      </w:r>
      <w:r>
        <w:rPr>
          <w:szCs w:val="24"/>
        </w:rPr>
        <w:t xml:space="preserve">, </w:t>
      </w:r>
      <w:r>
        <w:rPr>
          <w:szCs w:val="24"/>
          <w:lang w:val="en-US"/>
        </w:rPr>
        <w:t>VIII</w:t>
      </w:r>
      <w:r>
        <w:rPr>
          <w:szCs w:val="24"/>
        </w:rPr>
        <w:t xml:space="preserve"> кл. шк.с углубл. изучением англ. яз.М.: Просв 2006</w:t>
      </w:r>
    </w:p>
    <w:p>
      <w:pPr>
        <w:pStyle w:val="Style23"/>
        <w:numPr>
          <w:ilvl w:val="0"/>
          <w:numId w:val="8"/>
        </w:numPr>
        <w:jc w:val="both"/>
        <w:rPr/>
      </w:pPr>
      <w:r>
        <w:rPr>
          <w:szCs w:val="24"/>
          <w:lang w:val="en-US"/>
        </w:rPr>
        <w:t xml:space="preserve">M.G.Brunbird.Flip-Posters. U.K. Teacher’s Guide. ELI s.r.l. European Language Institute.2009 </w:t>
      </w:r>
    </w:p>
    <w:p>
      <w:pPr>
        <w:pStyle w:val="Style23"/>
        <w:numPr>
          <w:ilvl w:val="0"/>
          <w:numId w:val="8"/>
        </w:numPr>
        <w:jc w:val="both"/>
        <w:rPr>
          <w:szCs w:val="24"/>
          <w:lang w:val="en-US"/>
        </w:rPr>
      </w:pPr>
      <w:r>
        <w:rPr>
          <w:szCs w:val="24"/>
          <w:lang w:val="en-US"/>
        </w:rPr>
        <w:t>R.Murphy. Essential English Grammar in Use: a Self-study Reference and Practice Book for Intermediate Students of English. R.Murphy, 2012</w:t>
      </w:r>
    </w:p>
    <w:p>
      <w:pPr>
        <w:pStyle w:val="Style2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23"/>
        <w:jc w:val="center"/>
        <w:rPr>
          <w:b/>
          <w:b/>
          <w:szCs w:val="24"/>
        </w:rPr>
      </w:pPr>
      <w:r>
        <w:rPr>
          <w:b/>
          <w:szCs w:val="24"/>
        </w:rPr>
        <w:t>Основная   литература для учащихс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анасьева О.В. Английский язык: Учеб. для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, VIII кл. шк. с углубл. изучением англ. яз., лицеев и гимназий. О.В. Афанасьева,  И.В Михеева М.: Просвещение, 2013.- 303с. : ил.-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978-5-09-019898-1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Афанасьева О.В., Михеева И.В. Аудиокурс к учебнику английского языка для VIII класса школ с углубленным изучением английского языка, лицеев и гимназий. Москва «Просвещение» 20</w:t>
      </w:r>
      <w:r>
        <w:rPr>
          <w:rFonts w:cs="Times New Roman" w:ascii="Times New Roman" w:hAnsi="Times New Roman"/>
          <w:sz w:val="24"/>
          <w:szCs w:val="24"/>
          <w:lang w:val="en-US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анасьева О.В., Михеева И.В. Английский язык. Рабочая тетрадь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, VIII класс. Пособие для учащихся общеобразовательных организаций и школ с углубленным изучением английского языка. Москва «Просвещение» 2013 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BN 978-5-09-031207-3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ий язык: кн. для чтения к учеб. для VIII кл. шк. с углубл. изучением англ. яз., лицеев и гимназий/(авт.сост. О.В. Афанасьева и др.) – М.: Просвещение 2013.-127с. ил..-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978-5-09-016013-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Дополнительная  литература для учащихся</w:t>
      </w:r>
    </w:p>
    <w:p>
      <w:pPr>
        <w:pStyle w:val="Style23"/>
        <w:numPr>
          <w:ilvl w:val="0"/>
          <w:numId w:val="1"/>
        </w:numPr>
        <w:jc w:val="both"/>
        <w:rPr/>
      </w:pPr>
      <w:r>
        <w:rPr>
          <w:szCs w:val="24"/>
        </w:rPr>
        <w:t>Газарян И.З. Готовимся к экзамену по англ.языку.  устные темы и тексты для чтения. АСТ     Астрель</w:t>
      </w:r>
      <w:r>
        <w:rPr>
          <w:szCs w:val="24"/>
          <w:lang w:val="en-US"/>
        </w:rPr>
        <w:t xml:space="preserve"> </w:t>
      </w:r>
      <w:r>
        <w:rPr>
          <w:szCs w:val="24"/>
        </w:rPr>
        <w:t>20</w:t>
      </w:r>
      <w:r>
        <w:rPr>
          <w:szCs w:val="24"/>
          <w:lang w:val="en-US"/>
        </w:rPr>
        <w:t>12</w:t>
      </w:r>
      <w:r>
        <w:rPr>
          <w:szCs w:val="24"/>
        </w:rPr>
        <w:t xml:space="preserve">      </w:t>
      </w:r>
    </w:p>
    <w:p>
      <w:pPr>
        <w:pStyle w:val="Style23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Голицынский Ю.Б. Грамматика: Сборник упражнений. – СПб.: КАРО, 2012</w:t>
      </w:r>
    </w:p>
    <w:p>
      <w:pPr>
        <w:pStyle w:val="Style23"/>
        <w:numPr>
          <w:ilvl w:val="0"/>
          <w:numId w:val="1"/>
        </w:numPr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color w:val="000000"/>
          <w:szCs w:val="24"/>
        </w:rPr>
        <w:t>Фоменко Е.А.. Английский язык. 9 класс. Подготовка к государственной итоговой аттестации – 2014. Ростов-на Дону: Легион, 2011</w:t>
      </w:r>
      <w:r>
        <w:rPr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Arial" w:hAnsi="Arial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/>
      <w:sz w:val="24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Verdana" w:hAnsi="Verdana" w:cs="Verdana"/>
      <w:color w:val="000000"/>
      <w:sz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rFonts w:ascii="Microsoft Sans Serif" w:hAnsi="Microsoft Sans Serif" w:eastAsia="Microsoft Sans Serif" w:cs="Microsoft Sans Serif"/>
      <w:sz w:val="23"/>
      <w:szCs w:val="23"/>
      <w:shd w:fill="FFFFFF" w:val="clear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qFormat/>
    <w:rPr>
      <w:lang w:val="en-GB"/>
    </w:rPr>
  </w:style>
  <w:style w:type="character" w:styleId="22">
    <w:name w:val="Основной текст 2 Знак"/>
    <w:qFormat/>
    <w:rPr>
      <w:b/>
      <w:sz w:val="24"/>
      <w:szCs w:val="24"/>
      <w:lang w:val="en-US"/>
    </w:rPr>
  </w:style>
  <w:style w:type="character" w:styleId="Style2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napToGrid w:val="false"/>
      <w:spacing w:lineRule="auto" w:line="240" w:before="0" w:after="0"/>
      <w:ind w:left="851" w:hanging="0"/>
      <w:jc w:val="both"/>
    </w:pPr>
    <w:rPr>
      <w:rFonts w:ascii="Verdana" w:hAnsi="Verdana" w:eastAsia="Times New Roman" w:cs="Verdana"/>
      <w:color w:val="000000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Microsoft Sans Serif" w:hAnsi="Microsoft Sans Serif" w:eastAsia="Microsoft Sans Serif" w:cs="Microsoft Sans Serif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vereschagin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55:00Z</dcterms:created>
  <dc:creator>надежда</dc:creator>
  <dc:description/>
  <cp:keywords/>
  <dc:language>en-US</dc:language>
  <cp:lastModifiedBy>sh-13-5</cp:lastModifiedBy>
  <cp:lastPrinted>2018-03-26T22:43:00Z</cp:lastPrinted>
  <dcterms:modified xsi:type="dcterms:W3CDTF">2018-04-02T05:09:00Z</dcterms:modified>
  <cp:revision>26</cp:revision>
  <dc:subject/>
  <dc:title/>
</cp:coreProperties>
</file>