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10"/>
        <w:jc w:val="center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Методическая разработка урока  </w:t>
      </w:r>
      <w:r>
        <w:rPr>
          <w:b/>
          <w:color w:val="000000"/>
          <w:sz w:val="28"/>
          <w:szCs w:val="28"/>
        </w:rPr>
        <w:t>«Защита курсовых работ по МДК 01.01 Право социального обеспечения»</w:t>
      </w:r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10"/>
        <w:jc w:val="center"/>
        <w:rPr/>
      </w:pPr>
      <w:r>
        <w:rPr>
          <w:rStyle w:val="C3"/>
          <w:i/>
          <w:color w:val="000000"/>
          <w:sz w:val="28"/>
          <w:szCs w:val="28"/>
        </w:rPr>
        <w:t xml:space="preserve">Староверова Н.А. – преподаватель ОГБПОУ «Костромской торгово-экономический колледж»г. Кострома </w:t>
      </w:r>
    </w:p>
    <w:p>
      <w:pPr>
        <w:pStyle w:val="Normal"/>
        <w:spacing w:lineRule="auto" w:line="360"/>
        <w:ind w:left="3828" w:firstLine="1843"/>
        <w:jc w:val="right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  <w:t xml:space="preserve">E-mail: </w:t>
      </w:r>
      <w:hyperlink r:id="rId2">
        <w:r>
          <w:rPr>
            <w:rStyle w:val="InternetLink"/>
            <w:rFonts w:eastAsia="MS Mincho;ＭＳ 明朝"/>
            <w:sz w:val="28"/>
            <w:szCs w:val="28"/>
            <w:lang w:val="en-US" w:eastAsia="ja-JP"/>
          </w:rPr>
          <w:t>sba44@mail.ru</w:t>
        </w:r>
      </w:hyperlink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ja-JP"/>
        </w:rPr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урсовая работа выполняется студентом на заключительном этапе изучения МДК 01.01 Право социального обеспечения, в ходе которого осуществляется обучение применению полученных знаний и умений при решении комплексных задач, связанных со сферой профессиональной деятельности будущих специалистов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полнение курсовых работ, является частью основной профессиональной образовательной программы (ОПОП) по специальности 40.02.01 Право и организация социального обеспечения и является обязательным для каждого студента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урсовая работа студента может стать составной частью (разделом, главой) выпускной квалификационной работы по данной специальности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полнение студентом курсовой работы по МДК 01.01 Право социального обеспечения проводится с целью: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) систематизации и закрепления полученных теоретических знаний и практических умений по общепрофессиональным и специальным дисциплинам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) углубления теоретических знаний в соответствии с заданной темой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) формирования умения применять теоретические знания при решении поставленных профессиональных задач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) формирования умения использовать справочную, нормативную и правовую документацию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) развития творческой инициативы, самостоятельности, ответственности и организованности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) подготовки к итоговой государственной аттестации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процессе написания курсовой работы студент должен приобрести и закрепить навыки: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) работы со специальной литературой специального  и прикладного характера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) систематизации, обобщения и анализа фактического материала по изучаемой проблеме;</w:t>
      </w:r>
    </w:p>
    <w:p>
      <w:pPr>
        <w:pStyle w:val="C0"/>
        <w:shd w:fill="FFFFFF" w:val="clear"/>
        <w:spacing w:before="0" w:after="0"/>
        <w:ind w:firstLine="710"/>
        <w:jc w:val="both"/>
        <w:rPr/>
      </w:pPr>
      <w:r>
        <w:rPr>
          <w:rStyle w:val="C3"/>
          <w:color w:val="000000"/>
          <w:sz w:val="28"/>
          <w:szCs w:val="28"/>
        </w:rPr>
        <w:t>3) обоснования выводов и предложений по совершенствованию рассматриваемого вопроса.</w:t>
      </w:r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урсовая работа  по МДК 01.01 Право социального обеспечения является индивидуальной, самостоятельно выполненной работой студен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Защита курсовой работы является обязательной и проводится за счет объема времени, предусмотренного на изучение МДК 01.01 Право социального обеспеч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24.03.1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Староверова Н.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>: 1- 11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«Защита курсовых работ по МДК 01.01 Право социального обеспечения»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проанализировать и оценить качество курсовой работы.</w:t>
      </w:r>
    </w:p>
    <w:p>
      <w:pPr>
        <w:pStyle w:val="Normal"/>
        <w:spacing w:lineRule="auto" w:line="360"/>
        <w:ind w:left="1560" w:hanging="1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азовательные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знать, законодательную базу и фактический материал,  относящийся  к теме исследова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знать требования к обработке и оформлению полученных теоретических и практических материал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работать с нормативными источ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находить необходимый материал, систематизировать его, выделять главное, делать собственные выводы, вносить предло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ть и оформлять полученные теоретические и практические материалы, а также материалы судебной практики и др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тельные: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коммуникативную культу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выступать перед аудиторией, отстаивать свою точку з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вать условия для реальной самооценки обучающихся, </w:t>
      </w:r>
      <w:r>
        <w:rPr>
          <w:color w:val="000000"/>
          <w:sz w:val="28"/>
          <w:szCs w:val="28"/>
        </w:rPr>
        <w:t>адекватно воспринимать критик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rStyle w:val="StrongEmphasis"/>
          <w:b w:val="false"/>
          <w:sz w:val="28"/>
          <w:szCs w:val="28"/>
        </w:rPr>
        <w:t>урок повторения, систематизации и обобщения знаний, закрепления ум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д урока: </w:t>
      </w:r>
      <w:r>
        <w:rPr>
          <w:color w:val="000000"/>
          <w:sz w:val="28"/>
          <w:szCs w:val="28"/>
        </w:rPr>
        <w:t xml:space="preserve"> защита курсовой рабо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работы:</w:t>
      </w:r>
      <w:r>
        <w:rPr>
          <w:color w:val="000000"/>
          <w:sz w:val="28"/>
          <w:szCs w:val="28"/>
        </w:rPr>
        <w:t xml:space="preserve"> коллективная и индивидуальна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bCs/>
          <w:color w:val="000000"/>
          <w:sz w:val="28"/>
          <w:szCs w:val="28"/>
        </w:rPr>
        <w:t xml:space="preserve"> ПК, экран, проектор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2127" w:hanging="212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, используемые на урок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ы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ся реализация компетентностного подхода к обучению по средством использования межпредметных связей, профессиональных задач проблемного содержания и профессиональных ситуаций как средств активизации познавательной деятельности студентов.  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результате выполнения поставленных целей и задач урока предполагается достижение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интере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профессиональное толкование нормативных правовых актов для реал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 граждан в сфере пенсионного обеспечения и социальной защиты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ждисциплинарные связи</w:t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ДК.02.01. Организация работы органов Пенсионного фонда Российской Федерации, органов и учрежде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ДК.01.02. Психология социально-правов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4961"/>
        <w:gridCol w:w="13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рганизационный мом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Приветствие обучающихс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ветствие педаго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8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пределение цели и задач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>остановка цели урока и формулировка  задач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овладение навыками публичной защиты;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явление презентационных навыков: структуры и последовательности изложения материала, соблюдение регламента, контакта с аудиторией, языка изложения (интонация, темп);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ценка умения интегрировать полученные знания по теме курсовой работы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вуют в формулировке  собственных задач уро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 приобретение навыков публичной защиты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 умение интегрировать полученные знания по теме курсов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умение отстаивать свою точку зр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ин.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иобретение навыков публичной защиты результатов работ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аргументы об актуальности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7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рганизация и проведение защиты К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тавление курсовых работ обучающихся, 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лушивание докладов, просмотр презентаций, 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владения теоретическим и практическим материалом курсового исследования с помощью индивидуального опроса,</w:t>
            </w:r>
          </w:p>
          <w:p>
            <w:pPr>
              <w:pStyle w:val="Normal"/>
              <w:ind w:left="33" w:hanging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ценка ответов на поставленные вопрос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 защите студент делает доклад по своей исследовательской работе, при этом  в  выступлении должен отразить:</w:t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ьность темы,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исследования,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исследования,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работы,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ы исследования,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источники иследования,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ённого анализа изучаемого материала,</w:t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ретные предложения по совершенствованию действующего законодательства и практики приме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мин</w:t>
            </w:r>
          </w:p>
        </w:tc>
      </w:tr>
      <w:tr>
        <w:trPr>
          <w:trHeight w:val="7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ргументированная оценка курсовых работ с учетом и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пользования иллюстративного материала, логичности, правильности и полноты ответов на предлож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несение замечаний и предлож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ы анализируют результаты своей работы, делают выводы, принимают решения о необходимости коррекции своих рабо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мин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a4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6:00Z</dcterms:created>
  <dc:creator>X</dc:creator>
  <dc:description/>
  <cp:keywords/>
  <dc:language>en-US</dc:language>
  <cp:lastModifiedBy>VB</cp:lastModifiedBy>
  <cp:lastPrinted>2017-03-24T11:42:00Z</cp:lastPrinted>
  <dcterms:modified xsi:type="dcterms:W3CDTF">2019-04-01T15:58:00Z</dcterms:modified>
  <cp:revision>11</cp:revision>
  <dc:subject/>
  <dc:title>Технологическая карта урока по( предмет) _____кл</dc:title>
</cp:coreProperties>
</file>