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мматова Регина  Азамат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акая мать кукушка?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Лыско Татьяна Юрьевна, 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янтор, Сургутский раяон, Тюменская область, 3 микрорайон стр.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Лянторская СОШ № 3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ab/>
        <w:t xml:space="preserve">…………………………………………………………………….……… 3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гнезда, каких птиц кукушка подбрасывает свое будущее   потомство… 4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кукушка вынуждена подбрасывать птенцов</w:t>
        <w:tab/>
        <w:t>……………………..…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ред или пользу приносит кукушка природе……………………………....7-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  <w:r>
        <w:rPr>
          <w:sz w:val="28"/>
          <w:szCs w:val="28"/>
        </w:rPr>
        <w:t>……………………………………………………………………….…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…………………………………………………………….….10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дно из занятий по экологии  мы готовили сообщения по теме «Интересные факты из жизни птиц». Кто-то из ребят рассказал о жизни кукушке. 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знала, что кукушка подбрасывает свои яйца в другие гнезда. Но почему она это делает, ответить не мог никто. Тогда мне захотелось узнать, почему же это происходит и  можно ли назвать кукушку хорошей матерью, приносит ли она вред или пользу природ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  <w:r>
        <w:rPr>
          <w:rFonts w:cs="Times New Roman" w:ascii="Times New Roman" w:hAnsi="Times New Roman"/>
          <w:sz w:val="28"/>
          <w:szCs w:val="28"/>
        </w:rPr>
        <w:t>я предположила, что кукушка – полезная птица и должна быть хорошей матерью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дтвердить своё предположение, я провела опрос среди обучающихся 4 классов. Предлагалось ответить на 2 вопроса: «Хорошая ли мать кукушка?», «Полезная ли она птица?». Были получены следующие результаты: 24% обучающихся считают, что кукушка хорошая мать, 73% считают, что плохая, 3% обучающихся затрудняются; 18 % считают кукушку вредной птицей, 78% – полезной; 4% обучающихся затрудняются. (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 опроса подтвердил  моё предположение наполовину. Мне захотелось узнать, верно ли мое предположение. 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вопроса о том, хорошая ли мать кукушка; приносит она пользу или вред природе.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снить, в гнезда, каких птиц кукушка подбрасывает свое будущее потомство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, почему кукушка вынуждена подбрасывать птенцов.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ть, вред или пользу приносит кукушка природе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тветить на эти вопросы, я читала многие книжки, подбирала материал в сети «Интернет», беседовала с родителями, учителем. В результате проделанной работы, узнала очень много нового, интересного. Хочу поделиться собранной информацией со всеми присутствующи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В гнезда, каких птиц кукушка подбрасыва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 будущее потомство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1910</wp:posOffset>
            </wp:positionH>
            <wp:positionV relativeFrom="paragraph">
              <wp:posOffset>635</wp:posOffset>
            </wp:positionV>
            <wp:extent cx="1933575" cy="2162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лнцем залита опушка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горелся только день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проказница – кукуш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ковать уселась в т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она? Никто не знает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ом сидит су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рятки с солнышком игра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ричит ему ку–ку!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0" w:right="20" w:firstLine="560"/>
        <w:jc w:val="both"/>
        <w:rPr/>
      </w:pPr>
      <w:r>
        <w:rPr>
          <w:sz w:val="28"/>
          <w:szCs w:val="28"/>
        </w:rPr>
        <w:t>Кто из нас не слышал кукушку? Ее голос знаком каждому. Он громкий, разносится далеко и может быть услышан весной и в начале лета повсюду: в лесах, на лугах, в долинах рек, в горах, в пригородных рощах и парках. Даже в квартире кукушка может напомнить о себе, если только в доме есть стенные "кукующие" часы. Но мало кто задумывается, какая это интересная птица! У людей о кукушке сложилась сомнительная слава, как о плохой матери.</w:t>
      </w:r>
      <w:r>
        <w:rPr/>
        <w:t xml:space="preserve">  </w:t>
      </w:r>
      <w:r>
        <w:rPr>
          <w:sz w:val="28"/>
          <w:szCs w:val="28"/>
        </w:rPr>
        <w:t xml:space="preserve">Как известно, кукушка бросает своё потомство практически сразу же после того, как снесет яйцо. Хотя, почему же бросает? Скорее довольно расчётливо подкидывает в подходящие гнёзда. В какие же гнёзда, и каких птиц кукушка подбрасывает своё будущее потомство? Обычно на роль приёмных птичьих родителей выбираются довольно мелкие птички. Особенной популярностью у кукушки пользуются гнёзда </w:t>
      </w:r>
      <w:r>
        <w:rPr>
          <w:bCs/>
          <w:sz w:val="28"/>
          <w:szCs w:val="28"/>
        </w:rPr>
        <w:t>садовой камышовки</w:t>
      </w:r>
      <w:r>
        <w:rPr>
          <w:sz w:val="28"/>
          <w:szCs w:val="28"/>
        </w:rPr>
        <w:t>, трясогузки, щегла, а также пеночки.  Кроме того, кукушка может подбрасывать яйца и в гнездо к дрозду, но никогда она не подбросит своё потомство коршуну.  Почему так происходит? Вероятнее всего, именно таким изощрённым способом кукушки «заботятся» о своём потомстве, которого после подкладки в чужое гнездо они больше не увидят.  Самое интересное, что птицы не обнаруживают в своём гнезде кукушкиных яиц, поскольку кукушка может сносить яйца разного окраса – это зависит от того, к какой разновидности «приёмных родителей» придется подбрасывать яйцо. Конечно, скорее всего, просто существует несколько разновидностей кукушек, которые сносят яйца каждая под свою «птицу»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Кукушка, несущая голубые яйца, кладет их в гнезда птичек, которые тоже несут голубые яйца; несущая пестрые — кладет к пестрым и т.д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яйца у кукушки запускается при виде строящегося гнезда воспитателя. И уже через 7-9 суток готовое яйцо кукушка подкладывает в это заранее высмотренное гнездо будущих воспитателей кукушонка. Как правило, к этому времени в гнезде хозяев лежат и собственные яйца. Кукушка садится прямо на гнездо и в считанные секунды сносит своё яйцо. </w:t>
      </w:r>
      <w:r>
        <w:rPr>
          <w:rFonts w:cs="Times New Roman" w:ascii="Times New Roman" w:hAnsi="Times New Roman"/>
          <w:sz w:val="28"/>
          <w:szCs w:val="28"/>
        </w:rPr>
        <w:t>Некоторые ученые утверждают, что одновременно кукушка изымает из гнезда лежащее там яйцо. Но если вдуматься - зачем ей так поступать? Во-первых, птицы не умеют считать; во-вторых, в гнезде вскоре оказывается совершенно иная ситуация: вместо нескольких - один птенец; в-третьих, кукушонок выбрасывает всех своих конкурентов, и ему все равно, на одного больше или на одного меньше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ях гибели намеченного гнезда, кукушка вынуждена отложить яйцо либо на землю, либо в подвернувшееся другое гнездо. Следующее яйцо у кукушки начинает формироваться с обнаружением ею очередного строящегося гнезда воспитателя. </w:t>
      </w:r>
      <w:r>
        <w:rPr>
          <w:rFonts w:cs="Times New Roman" w:ascii="Times New Roman" w:hAnsi="Times New Roman"/>
          <w:sz w:val="28"/>
          <w:szCs w:val="28"/>
        </w:rPr>
        <w:t xml:space="preserve">Говорят еще, что в откладке яиц самке помогает самец - он пугает или отвлекает хозяев гнезда. Также говорят, что кукушка продолжает заботиться о своих яйцах и после того, как они снесены. И иногда переносит потревоженное яйцо из одного гнезда в другое, более, по ее мнению, надежное. Таким образом, около 6 недель, во время которых происходит откладывание кукушкой яиц, эта птица имеет, пожалуй, не менее забот по выводу своих птенцов, чем другие птиц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, несмотря на все эти хитрости, на каждые 5 подкинутых яиц кукушки из гнезда вылетит тольк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д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!!! кукушонок. Потому что некоторые птицы (крапивники, славки) обнаружив чужое яйцо, обычно бросают гнезда, даже с полной кладкой. Другие (горихвостки) свивают новую подстилку гнезда, прикрыв кладку с яйцом кукушки, и приступают к новой кладке. Многие виды птиц просто выбрасывают чужое яйцо из гнезда. Поэтому, чтобы продолжить род, кукушка за сезон откладывает от 10 до 25 яиц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одкинув яйца в несколько гнезд, по одному в каждое, кукушка спокойно отправляется на зимовку в Южную Африку. А в гнездах разыгрываются трагеди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онок вылупляется из яйца на день-два раньше своих сводных братьев и сестер. Этого времени ему достаточно, чтобы освоиться в гнезде. Он еще слепой (глаза кукушата раскрывают на пятый день), еще голенький (но уже достаточно сильный - сам весит три грамма, а поднять может в два раза больше). Но у него уже появился инстинкт выбрасывания: он выкидывает любой предмет, к которому прикасается голой спинкой. Такими предметами в первую очередь являются яйца или птенцы хозяев гнезда. Взваливая их на спину - у кукушонка на спине есть даже специальная площадочка для этого - и помогая себе голенькими крылышками, птенец кукушки в короткий срок «очищает» для себя гнездо. Кукушонок торопится - инстинкт выбрасывания действует три-четыре дня, потом утихает. Если он за это время не успеет выбросить своих конкурентов, птенцы останутся в гнезде. Но все равно они обречены: кукушонок будет перехватывать всю пищу, которую принесут  «приемные родители».  А «приемные родители» как будто и не замечают перемен, которые происходят в их гнезде. Они выкармливают единственного птенца с поразительным усердием, хотя давно могли бы понять, что перед ними совсем не их птенец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ьная причина такой "преданности" стала известна относительно недавно, благодаря исследованиям известного голландского ученого Н.Тиненбергена.  Оказывается, ярко-красная глотка и желтый рот кукушонка - сигнал, причем очень мощный, заставляющий не только «приемных родителей» кормить его, но и «посторонних» птиц, оказавшихся поблизости, отдавать кукушонку еду, пойманную для собственных птенцов. При этом никто не замечает или не принимает во внимание колоссальные размеры птенца. Птицы-кормильцы иногда садятся на спину или на голову своего приемыша, целиком засовывая свои головки в его широко разинутую паст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шь спустя месяц-полтора после вылета из гнезда кукушонок начинает вести самостоятельную жизнь. </w:t>
      </w:r>
    </w:p>
    <w:p>
      <w:pPr>
        <w:pStyle w:val="Style17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2. Почему кукушка вынуждена подбрасывать птенцов</w:t>
      </w:r>
      <w:r>
        <w:rPr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насекомых, особенно среди гусениц бабочек, есть ядовитые. Их не едят многие птицы. А кукушка с удовольствием ест. Не станет же она кормить своих деток ими?! У птенчиков, хотя они очень прожорливые, горлышки нежные, маленькие, глотать гусениц они не могут. У взрослой кукушки желудок устроен так, что "волосы" гусениц впиваются в особенное покрытие стенок, а потом это покрытие выводится из желудка вместе с «волосами». Вот и подбрасывает кукушка свои яйца в гнёзда других птиц, чтобы эти птицы выкормили кукушат нежными мошками и комар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шка сносит за лето почти 20 яичек с большими перерывами: были бы у неё в гнезде сразу и свежие яички, и взрослые птенцы - и что ей делать тогда - яички высиживать или птенцов кормить? </w:t>
      </w:r>
    </w:p>
    <w:p>
      <w:pPr>
        <w:pStyle w:val="Style17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кушка – заботливая мать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3. Вред или пользу приносит кукушка природ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 один день кукушка съедает 39 кузнечиков, 43 гусеницы, 5 личинок майского жука, 3 куколки бабочки, 4 жука и много муравьиных яиц. Но ненасытность - не единственное достоинство кукушек. Кукушка уничтожает множество вредных насекомых, среди которых много серьёзных вредителей.  Взрослая кукушка за 1 час может съесть до 100 гусениц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чем «работать» с такой интенсивностью она может несколько часов подряд</w:t>
      </w:r>
      <w:r>
        <w:rPr>
          <w:rFonts w:cs="Times New Roman" w:ascii="Times New Roman" w:hAnsi="Times New Roman"/>
          <w:sz w:val="28"/>
          <w:szCs w:val="28"/>
        </w:rPr>
        <w:t xml:space="preserve">. А если в лесу, где живет кукушка, появляется много вредителей, то птицы будут трудиться до тех пор, пока не уничтожат всех насекомых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«пир» слетается много кукушек, прилетают даже издалек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и словами, одна кукушка уничтожает гораздо больше вредных насекомых, чем уничтожили бы все птицы, погубленные кукушонк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ек никогда в лесу не бывает много. Район обитания каждой достаточно велик. Их численность по сравнению со всем населением певчих птиц в лесу совершенно ничтожно. Если в каком-нибудь лесном участке кукушек больше обычного, это верный признак того, что именно на этом участке происходит особенно опасное нашествие гусениц. Так что для леса кукушка - очень полезная птица, ведь уничтожением за лето миллионов вредителей она полностью искупает свою "вину"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</w:rPr>
        <w:t xml:space="preserve">          Казалось бы, все ясно, кукушки - это очень вредные птицы, губящие птенцов многих полезных птиц. А отсюда можно было бы сделать соответствующий вывод и соответственно относиться к этим птицам. Но мы выяснили, что такое поведение кукушки объясняется не отсутствием материнского чувства, а, наоборот, заботой о сохранении своего потомств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предположение подтвердилось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а – очень заботливая мать и полезная птица! Об этом я обязательно расскажу ребятам своей школ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ного узнала о жизни кукушки в природе. Но мне стало интересно, почему народ так много внимания уделил этой птице в своих песнях, стихах, пословицах, поговорках? Я решила следующую исследовательскую работу посвятить изучению значения кукушки в жизни челове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авина, И.Г., Найденская, Н.Г. Кукушкино имя [Текст]/ И.Г.Белавина, Н.Г. Найденская// Планета – наш дом. Учебник – хрестоматия по основам экологии для дошкольников и младших школьников.- М.:«Лайда», 1995.- 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>с. 265-267.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чурина,  О.А., Коровкин,  В.А., Михайлов,  Н.Н.  Почему кукушка не строит гнезда [Текст]/ О.А.Бочурина,  В.А.Коровкин,  Н.Н.Михайлов // Все обо всем. – М.: Клюс - С, 1994.- с. 432-433.</w:t>
      </w:r>
    </w:p>
    <w:p>
      <w:pPr>
        <w:pStyle w:val="Normal"/>
        <w:tabs>
          <w:tab w:val="clear" w:pos="708"/>
          <w:tab w:val="left" w:pos="4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  <w:lang w:val="en-US"/>
          </w:rPr>
          <w:t>www.nature-archive.ru</w:t>
        </w:r>
      </w:hyperlink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  <w:lang w:val="en-US"/>
          </w:rPr>
          <w:t>www.otvetin.ru</w:t>
        </w:r>
      </w:hyperlink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.genon.ru</w:t>
        </w:r>
      </w:hyperlink>
    </w:p>
    <w:p>
      <w:pPr>
        <w:pStyle w:val="Normal"/>
        <w:tabs>
          <w:tab w:val="clear" w:pos="708"/>
          <w:tab w:val="left" w:pos="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ature-archive.ru/" TargetMode="External"/><Relationship Id="rId4" Type="http://schemas.openxmlformats.org/officeDocument/2006/relationships/hyperlink" Target="http://www.otvetin.ru/" TargetMode="External"/><Relationship Id="rId5" Type="http://schemas.openxmlformats.org/officeDocument/2006/relationships/hyperlink" Target="http://www.genon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09:00Z</dcterms:created>
  <dc:creator>натали</dc:creator>
  <dc:description/>
  <cp:keywords/>
  <dc:language>en-US</dc:language>
  <cp:lastModifiedBy>Admin</cp:lastModifiedBy>
  <cp:lastPrinted>2011-02-23T14:43:00Z</cp:lastPrinted>
  <dcterms:modified xsi:type="dcterms:W3CDTF">2016-01-29T04:10:00Z</dcterms:modified>
  <cp:revision>8</cp:revision>
  <dc:subject/>
  <dc:title/>
</cp:coreProperties>
</file>