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иментальное занятие «Волшебница - вода»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sz w:val="28"/>
          <w:szCs w:val="28"/>
        </w:rPr>
        <w:t>Автор:  Трубицына О.С.    Детский сад № 1 компенсирующего вида Речецветик</w:t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грируемые области:</w:t>
      </w:r>
      <w:r>
        <w:rPr>
          <w:sz w:val="28"/>
          <w:szCs w:val="28"/>
        </w:rPr>
        <w:t xml:space="preserve"> «Познание», «Художественное творчест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бщить и систематизировать знания детей о воде, закрепить знания о свойствах воды и ее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разовательные: закрепить знание детей о свойствах  воды. Развивающие: Развивать интерес к окружающей природе, </w:t>
      </w:r>
      <w:r>
        <w:rPr>
          <w:color w:val="333333"/>
          <w:sz w:val="28"/>
          <w:szCs w:val="28"/>
          <w:shd w:fill="FFFFFF" w:val="clear"/>
        </w:rPr>
        <w:t xml:space="preserve">развивать связную речь, </w:t>
      </w:r>
      <w:r>
        <w:rPr>
          <w:sz w:val="28"/>
          <w:szCs w:val="28"/>
          <w:shd w:fill="FFFFFF" w:val="clear"/>
        </w:rPr>
        <w:t>стимулировать мыслительную и речевую активность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> Силиконовые формочки с водой, гуашь, кисточки, салфетки, под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послушайте загадки (читаю загадки о снеге, воде, льде). Молодцы, вы правильно отгадали. А давайте проведем эксперимент, и узнаем, как же связаны вода, снег и лед друг с другом. Кто скажет как? да, из снега, когда он тает, получаетс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ете, что будет, если мы эту воду опять вынесем на улицу, где мороз? Правильно, вода превратиться в лед. Из чего же состоит снег и лед? Молодцы – это вода! Только когда температура воздуха ниже нуля, т.е. мороз. (показываю термометр.)– вода превращается в л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встанем в круг. Мы – снежинки, машем руками и летим, по кругу и опускаемся на землю (дети садятся). Повторяем несколько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скоро Новый год. Давайте украсим нашу елочку на участке разноцветными льдинками. Перед вами лежат силиконовые формочки наполненные водой. Давайте сделаем эту воду разноцветной, У вас есть гуашь и кисточки и вы каждый своим цветом покрасим воду. Для этого вы кисточку опускаете в понравившийся цвет гуаши, а затем помещаете ее в свои формочки. Чтобы цвет стал ярким, повторите это несколько раз. Все выполнили? Молодцы! Теперь, возьмем ниточку и один ее конец опустим в вашу формочку с водой. Сегодня, когда мы пойдем на прогулку, мы возьмем с собой эти формочки и оставим их на улице до завтра. Вы уже догадались что произойдет? Правильно! Вода превратиться в лед, и у нас получатся разноцветные фигурки. Один край нашей ниточки окажется во льду, а за другой конец мы привяжем наши фигурки на ел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, чем же мы сегодня с вами занимались. Да, мы превращали снег в воду, а воду в лед. Теперь мы знаем, как же связаны снег, вода и лед. Кто мне скажет? Да, все они состоят из воды. Все молодцы! А сейчас пойдем одеваться и вынесем наши формочки с водой на улицу, чтобы из них получились разноцветные ль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4:08:00Z</dcterms:created>
  <dc:creator>маша</dc:creator>
  <dc:description/>
  <cp:keywords/>
  <dc:language>en-US</dc:language>
  <cp:lastModifiedBy>маша</cp:lastModifiedBy>
  <dcterms:modified xsi:type="dcterms:W3CDTF">2020-12-13T14:41:00Z</dcterms:modified>
  <cp:revision>2</cp:revision>
  <dc:subject/>
  <dc:title/>
</cp:coreProperties>
</file>