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ФИО  преподавател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рматуллина Надежда Александров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Место работы </w:t>
            </w:r>
            <w:r>
              <w:rPr>
                <w:sz w:val="22"/>
                <w:szCs w:val="22"/>
                <w:lang w:val="ru-RU" w:eastAsia="ru-RU"/>
              </w:rPr>
              <w:t>(наименование учреждени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БУ ДО «Детская школа искусств», г.Менделеевс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Предмет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о-сценический танец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лас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год обучения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ма урока (учебного занятия)</w:t>
            </w:r>
          </w:p>
          <w:p>
            <w:pPr>
              <w:pStyle w:val="31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лжна быть выбрана в соответствии с программными требованиями и учетом индивидуальности обучающегося или особенностей учебной группы; объектом   может быть одно или несколько   музыкальных произведений, или какая-либо проблема по преодолению конкретных трудностей технологического или художественного характе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трольно-обобщающий урок по итогам 1 четверти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before="5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</w:rPr>
              <w:t>етодические материалы,</w:t>
            </w:r>
            <w:r>
              <w:rPr>
                <w:rFonts w:eastAsia="Times New Roman" w:cs="Times New Roman" w:ascii="Times New Roman" w:hAnsi="Times New Roman"/>
              </w:rPr>
              <w:t xml:space="preserve"> использованные при подготовке к уроку, так и во время его проведени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 подготовке урок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  Г.П. Методика преподавания народного танца, упражнения у станка – М., 200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уртова  Т.В. Учите детей танцевать. – М., 2003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тариков В.Е. Удмуртские народные танцы – Ижевск, 1981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Vudeo.yandex.ru|#search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орудование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имнастический станок, аккордео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ехнология обуч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тностный подх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Цели урока (учебного занятия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той конечной цели, которую преследует преподаватель (концертмейстер) при решении проблем технологического или художественного характера и которая должна    соответствовать требованиям учебной программы дисциплины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</w:t>
            </w:r>
            <w:r>
              <w:rPr>
                <w:sz w:val="22"/>
                <w:szCs w:val="22"/>
                <w:lang w:val="ru-RU" w:eastAsia="ru-RU"/>
              </w:rPr>
              <w:t>Закрепить материал изученный в 1 четвер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адачи урока (учебного занятия)</w:t>
            </w:r>
          </w:p>
          <w:p>
            <w:pPr>
              <w:pStyle w:val="Normal"/>
              <w:spacing w:before="10" w:after="200"/>
              <w:rPr/>
            </w:pPr>
            <w:r>
              <w:rPr>
                <w:rFonts w:cs="Times New Roman" w:ascii="Times New Roman" w:hAnsi="Times New Roman"/>
              </w:rPr>
              <w:t>Следует указать ряд задач, решение которых в процессе урока позволит, в соответствии с темой урока, приблизиться к освоению художественного целого и направить самостоятельную работу обучающегос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ение практических навыков экзерсиса  у станка и на середине класса на уроке народно-сценического танца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ритмичности, музыкальности, эмоциональности в исполнении .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итание выносливости и эстетики внешнего вида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685"/>
        <w:gridCol w:w="3402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проверки самостоятельной (домашней) работы обучающегос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ут быть указаны разнообразные виды домашней работы, направленные не только на максимально продуктивное усвоение результатов совместной работы с преподавателем (концертмейстером), но и на развитие у обучающегося творческой инициатив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педаг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обучающ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</w:rPr>
              <w:t>ихся</w:t>
            </w:r>
          </w:p>
        </w:tc>
      </w:tr>
      <w:tr>
        <w:trPr>
          <w:trHeight w:val="44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минуты)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готовность обучающихся к уроку, наличие хореографической формы, дневника.</w:t>
            </w:r>
          </w:p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равствуйте, дети! Встаем на поклон.</w:t>
            </w:r>
          </w:p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асибо, теперь встаем в круг и делаем разминку, для разогрева мышц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рганизационный момент</w:t>
            </w:r>
            <w:r>
              <w:rPr>
                <w:rFonts w:cs="Times New Roman" w:ascii="Times New Roman" w:hAnsi="Times New Roman"/>
              </w:rPr>
              <w:t>(3минут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ники встают на середину классу и исполняют поклон. При музыкальном размере 4/4, поклон занимает 2 так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ются следующие элементы – шаг с носка, полупальцы, шаг на пяточках, шаг с притопом, шаг с ударом каблука,  бе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и приемы реализации поставленны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указать методы и приемы, при помощи которых предполагается решить поставленные на уроке задачи в контексте формируемых данной дисциплиной определенных компетенций; описать взаимосвязь конкретных технологических задач с созданием художественного целого в интерпретации музыкального произведения (могут быть подчеркнуты методы и приемы совершенствования технических средств выразительности, необходимых для создания интерпретации музыкального произведения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Актуализация опорных знаний </w:t>
            </w:r>
            <w:r>
              <w:rPr>
                <w:rFonts w:cs="Times New Roman" w:ascii="Times New Roman" w:hAnsi="Times New Roman"/>
                <w:i/>
              </w:rPr>
              <w:t>(3 минуты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сегодня на уроке мы с вами  будем закреплять полученные знания за 1 четверть. Будет опрос  теоретической части  со всеми правилами исполнения.  Готовы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начинаем у станка, как вы думаете почему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. Затем переходим на середину зала, где повторим проученные этюды и вращ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Закрепление  движений у станка.  </w:t>
            </w:r>
            <w:r>
              <w:rPr>
                <w:rFonts w:cs="Times New Roman" w:ascii="Times New Roman" w:hAnsi="Times New Roman"/>
                <w:i/>
              </w:rPr>
              <w:t>(15 мину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тали к станку.</w:t>
            </w:r>
            <w:r>
              <w:rPr>
                <w:rFonts w:cs="Times New Roman" w:ascii="Times New Roman" w:hAnsi="Times New Roman"/>
                <w:lang w:val="en-US"/>
              </w:rPr>
              <w:t>Dem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lie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переводится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помним, на что нам нужно обратить внимание при исполнении?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, готовы исполнить музыкально. .(педагог во время исполнения  комментирует ошибки, поправляет учащихс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Battement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andu</w:t>
            </w:r>
            <w:r>
              <w:rPr>
                <w:rFonts w:cs="Times New Roman" w:ascii="Times New Roman" w:hAnsi="Times New Roman"/>
              </w:rPr>
              <w:t xml:space="preserve"> .Перевод ? Какие виды вы знает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правил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лодцы, готовы музыкально. .(педагог во время исполнения  комментирует ошибки, поправляет учащихс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Battements tandu iete.</w:t>
            </w:r>
            <w:r>
              <w:rPr>
                <w:rFonts w:cs="Times New Roman" w:ascii="Times New Roman" w:hAnsi="Times New Roman"/>
              </w:rPr>
              <w:t>Как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д</w:t>
            </w:r>
            <w:r>
              <w:rPr>
                <w:rFonts w:cs="Times New Roman" w:ascii="Times New Roman" w:hAnsi="Times New Roman"/>
                <w:lang w:val="en-US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лично, а как его надо исполнять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Молодцы, готовы музыкально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Девочки ,обратите внимание как исполняет </w:t>
            </w:r>
            <w:r>
              <w:rPr>
                <w:rFonts w:cs="Times New Roman" w:ascii="Times New Roman" w:hAnsi="Times New Roman"/>
                <w:lang w:val="en-US"/>
              </w:rPr>
              <w:t>iete</w:t>
            </w:r>
            <w:r>
              <w:rPr>
                <w:rFonts w:cs="Times New Roman" w:ascii="Times New Roman" w:hAnsi="Times New Roman"/>
              </w:rPr>
              <w:t xml:space="preserve"> средний станок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ам понравилось. Что они показал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вайте исполним еще раз с правой ноги все вместе, исправим все ошиб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блучное движение, какое основное правило исполнения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Хорошо, музыкально, следить за </w:t>
            </w:r>
            <w:r>
              <w:rPr>
                <w:rFonts w:cs="Times New Roman" w:ascii="Times New Roman" w:hAnsi="Times New Roman"/>
                <w:lang w:val="en-US"/>
              </w:rPr>
              <w:t>plie</w:t>
            </w:r>
            <w:r>
              <w:rPr>
                <w:rFonts w:cs="Times New Roman" w:ascii="Times New Roman" w:hAnsi="Times New Roman"/>
              </w:rPr>
              <w:t>, не прыгать.(педагог во время исполнения  комментирует ошибки, поправляет учащихс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то скажет какое движение исполняем дальш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, в каком характер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правильно исполнять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, готовы исполнить музыкально, не забываем комбинацию. .(педагог во время исполнения  комментирует ошибки, поправляет учащихс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сновные мышцы разогрели, готовимся на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ttement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iet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кажите перевод и правила исполнения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лично, девочки. Готовы под музы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репление  этюдов на середине  </w:t>
            </w:r>
            <w:r>
              <w:rPr>
                <w:rFonts w:cs="Times New Roman" w:ascii="Times New Roman" w:hAnsi="Times New Roman"/>
                <w:i/>
              </w:rPr>
              <w:t>(16 мину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орошо, станок повторили и закрепили ,переходим на середину за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бята, сейчас мы повторим и закрепим этюды на середине за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няем дробную комбинацию в русском характере. Музыкальное сопровождение «Подгорка».За чем следить при исполнени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Молодцы. Готовы к исполнению, не забываем брать </w:t>
            </w:r>
            <w:r>
              <w:rPr>
                <w:rFonts w:cs="Times New Roman" w:ascii="Times New Roman" w:hAnsi="Times New Roman"/>
                <w:lang w:val="en-US"/>
              </w:rPr>
              <w:t>plie</w:t>
            </w:r>
            <w:r>
              <w:rPr>
                <w:rFonts w:cs="Times New Roman" w:ascii="Times New Roman" w:hAnsi="Times New Roman"/>
              </w:rPr>
              <w:t xml:space="preserve"> на вступлении. Мож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тлично. В этой четверти мы с вами познакомились с белорусским материалом и проучили этюд, какой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, Крыжачек. Как его надо исполнять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 время исполнения следите за работой в паре, помним руки не провисают на « лодочке». Готовы музыкальн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если во время исполнения появились ошибки, то преподаватель вправе остановить музыку и повторить движение под счет ,с наглядным показом педагог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 вы думаете мы хорошо исполнили этюд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го вам не хватило в исполнени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вайте еще раз станцуем этот этю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орошо, скажите какой материал мы еще проучил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надо танцевать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дцы, не забываем положение рук во время танца. Готовы музыкальн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если во время исполнения появились ошибки, то вправе остановить музыку и повторить движение под счет ,с наглядным показом педагог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асибо .Готовимся на вращения по диагонали – шене. Не забываем держать точку и в конце зафиксировать положение на зрителя. Гото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Итог урока                                   </w:t>
            </w:r>
            <w:r>
              <w:rPr>
                <w:rFonts w:cs="Times New Roman" w:ascii="Times New Roman" w:hAnsi="Times New Roman"/>
                <w:i/>
              </w:rPr>
              <w:t>(2 минут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не кажется, что мы с вами очень хорошо поработал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ем мы занимались на урок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, закрепили и обобщили весь пройденный материал. Повторили теоретические зн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переди вас ждут каникулы, желаю вам хорошо отдохнуть и с новыми силами начать работу во 2 четвер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таем, ребята на покло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Домашнее задание            </w:t>
            </w:r>
            <w:r>
              <w:rPr>
                <w:rFonts w:cs="Times New Roman" w:ascii="Times New Roman" w:hAnsi="Times New Roman"/>
                <w:i/>
              </w:rPr>
              <w:t>(1минут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каникулы я даю вам творческое задание. Сочинить дробную комбинацию на 2 фигуры , используя проученный материа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асибо, до свидания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Актуализация опорных знаний </w:t>
            </w:r>
            <w:r>
              <w:rPr>
                <w:rFonts w:cs="Times New Roman" w:ascii="Times New Roman" w:hAnsi="Times New Roman"/>
                <w:i/>
              </w:rPr>
              <w:t>(3 минуты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внимательно слушают педагог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Да, готовы!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 вариант ответа:</w:t>
            </w:r>
            <w:r>
              <w:rPr>
                <w:rFonts w:cs="Times New Roman" w:ascii="Times New Roman" w:hAnsi="Times New Roman"/>
              </w:rPr>
              <w:t xml:space="preserve"> Чтобы постепенно разогреть все мышцы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2 вариант ответа: </w:t>
            </w:r>
            <w:r>
              <w:rPr>
                <w:rFonts w:cs="Times New Roman" w:ascii="Times New Roman" w:hAnsi="Times New Roman"/>
              </w:rPr>
              <w:t>Чтобы повторить все движения у станка</w:t>
            </w:r>
            <w:r>
              <w:rPr/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Закрепление  движений у станка  </w:t>
            </w:r>
            <w:r>
              <w:rPr>
                <w:rFonts w:cs="Times New Roman" w:ascii="Times New Roman" w:hAnsi="Times New Roman"/>
                <w:i/>
              </w:rPr>
              <w:t>(15мину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Маленькое и глубокое приседа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пус подтянут, «квадрат плеч и бедер» сохраняем, выворотные колени и бедра , приседания эластичны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встают и исполняют движение под музы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Отведение и приведение натянутой ног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1 вид –основной –с поднятием пятки опорной ноги, 2 вид - с переходом раб. н. на каблу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Выворотные ноги, сильно натянутые колени и стопа, локти в сторону ,голова по правила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встают и исполняют движение под музы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Бросок ноги на 25-30* граду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Резко, нога сильно натяну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встают и исполняют движение под музы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на среднем станке исполняют движение, остальные наблюдаю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Хороший бросок, точ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встают и исполняют движение под музы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Обязательно сидеть на plie. Стопа сильно сокращена, корпус подтяну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встают и исполняют движение под музы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Подготовка к веревоч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В матросск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Колено точно в сторо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Высокое положение passé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встают и исполняют движение под музы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Бросок ноги на 90* и выш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Выворотные ноги, сильно натянутые колени и стопа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Корпус не прыгает, плечи не поднимаем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ники встают и исполняют движение под музык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репление этюдов на середине.  </w:t>
            </w:r>
            <w:r>
              <w:rPr>
                <w:rFonts w:cs="Times New Roman" w:ascii="Times New Roman" w:hAnsi="Times New Roman"/>
                <w:i/>
              </w:rPr>
              <w:t>(16 минут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ащиеся выходят на середину за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ятся на  дробную  комбинац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риант ответа :</w:t>
            </w:r>
            <w:r>
              <w:rPr>
                <w:rFonts w:cs="Times New Roman" w:ascii="Times New Roman" w:hAnsi="Times New Roman"/>
              </w:rPr>
              <w:t>За четким звуком, ансамблевым исполне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риант ответа :</w:t>
            </w:r>
            <w:r>
              <w:rPr>
                <w:rFonts w:cs="Times New Roman" w:ascii="Times New Roman" w:hAnsi="Times New Roman"/>
              </w:rPr>
              <w:t>Стопа сокращенная ,положение у щиколод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ариант ответа :</w:t>
            </w:r>
            <w:r>
              <w:rPr>
                <w:rFonts w:cs="Times New Roman" w:ascii="Times New Roman" w:hAnsi="Times New Roman"/>
              </w:rPr>
              <w:t>Корпус не прыгае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д музы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ариант ответа :Крыжачек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ариант ответа :</w:t>
            </w:r>
            <w:r>
              <w:rPr>
                <w:rFonts w:cs="Times New Roman" w:ascii="Times New Roman" w:hAnsi="Times New Roman"/>
              </w:rPr>
              <w:t>Весело, ярко, эмоциональн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риант ответа :</w:t>
            </w:r>
            <w:r>
              <w:rPr>
                <w:rFonts w:cs="Times New Roman" w:ascii="Times New Roman" w:hAnsi="Times New Roman"/>
              </w:rPr>
              <w:t>Легко, следить за кулачками на поясе, точно исполнять подско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и перестраиваются на этюд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д музы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риант ответа</w:t>
            </w:r>
            <w:r>
              <w:rPr>
                <w:rFonts w:cs="Times New Roman" w:ascii="Times New Roman" w:hAnsi="Times New Roman"/>
              </w:rPr>
              <w:t>: 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ариант ответа</w:t>
            </w:r>
            <w:r>
              <w:rPr>
                <w:rFonts w:cs="Times New Roman" w:ascii="Times New Roman" w:hAnsi="Times New Roman"/>
              </w:rPr>
              <w:t>: Не очен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Ансамблевого исполн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точности всех движ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д музы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Удмуртский этюд «Тыпырто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Сдержанно, не прыг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ариант ответа: </w:t>
            </w:r>
            <w:r>
              <w:rPr>
                <w:rFonts w:cs="Times New Roman" w:ascii="Times New Roman" w:hAnsi="Times New Roman"/>
              </w:rPr>
              <w:t>Ритмично исполнять переступ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перестраиваются на этюд.  Исполнение под музы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перестраиваются на вращения, переходят на диагонал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д музы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Итог урока                                     </w:t>
            </w:r>
            <w:r>
              <w:rPr>
                <w:rFonts w:cs="Times New Roman" w:ascii="Times New Roman" w:hAnsi="Times New Roman"/>
                <w:i/>
              </w:rPr>
              <w:t>(2 минуты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ариант ответа:</w:t>
            </w:r>
            <w:r>
              <w:rPr>
                <w:rFonts w:cs="Times New Roman" w:ascii="Times New Roman" w:hAnsi="Times New Roman"/>
              </w:rPr>
              <w:t xml:space="preserve"> Повторением проученных движений и этюд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тоят и слушают педаго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ы исполняют покло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Домашнее задание                         </w:t>
            </w:r>
            <w:r>
              <w:rPr>
                <w:rFonts w:cs="Times New Roman" w:ascii="Times New Roman" w:hAnsi="Times New Roman"/>
                <w:i/>
              </w:rPr>
              <w:t>(1 минут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з результатов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ть эффективность предложенных преподавателем (концертмейстером) рекомендаций, степень усвоения их обучающимс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мках урока были использованы следующие методы обучения: наглядный показ и словесное объяснение. Активность и сознательность поддерживается путем организации такого урока, который пробуждает к самостоятельному анализу движений, комбинаций, что в свою очередь развивает умственные и физические способности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Культуры Республики Татарстан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«Отдел культуры Менделеевского муниципального района РТ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ДОД «Детская школа искусств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ткрытый урок </w:t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народно-сценическому танцу на тему</w:t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Контрольно-обобщающий урок по итогам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/>
          <w:sz w:val="36"/>
          <w:szCs w:val="36"/>
        </w:rPr>
        <w:t xml:space="preserve"> четверти»</w:t>
      </w:r>
    </w:p>
    <w:p>
      <w:pPr>
        <w:pStyle w:val="Normal"/>
        <w:tabs>
          <w:tab w:val="clear" w:pos="708"/>
          <w:tab w:val="left" w:pos="7815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и провела    </w:t>
      </w:r>
    </w:p>
    <w:p>
      <w:pPr>
        <w:pStyle w:val="Normal"/>
        <w:tabs>
          <w:tab w:val="clear" w:pos="708"/>
          <w:tab w:val="left" w:pos="7815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эстетического </w:t>
      </w:r>
    </w:p>
    <w:p>
      <w:pPr>
        <w:pStyle w:val="Normal"/>
        <w:tabs>
          <w:tab w:val="clear" w:pos="708"/>
          <w:tab w:val="left" w:pos="7815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тделения  Хурматуллина Н.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7815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815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815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815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815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815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нделеевск</w:t>
      </w:r>
    </w:p>
    <w:p>
      <w:pPr>
        <w:pStyle w:val="Normal"/>
        <w:tabs>
          <w:tab w:val="clear" w:pos="708"/>
          <w:tab w:val="left" w:pos="7815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2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0:41:00Z</dcterms:created>
  <dc:creator>Moder</dc:creator>
  <dc:description/>
  <cp:keywords/>
  <dc:language>en-US</dc:language>
  <cp:lastModifiedBy>User</cp:lastModifiedBy>
  <dcterms:modified xsi:type="dcterms:W3CDTF">2021-01-26T13:56:00Z</dcterms:modified>
  <cp:revision>42</cp:revision>
  <dc:subject/>
  <dc:title/>
</cp:coreProperties>
</file>